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БОРНИК «ФАНТАСТИКА 1962»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Издательство ЦК ВЛКСМ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«Молодая гвардия»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196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АРИАДНА ГРОМОВА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ГЛЕГ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>Он открыл верхний люк ракеты и, стоя на сту</w:t>
        <w:softHyphen/>
        <w:t>пеньках, до половины высунулся наружу. Небо было ясное, зеленое, с большим белым солнцем. Скафандр быстро нагрелся, стало жарко. «Тут вполне можно было бы обойтись без скафандров, – с досадой по</w:t>
        <w:softHyphen/>
        <w:t>думал он. – В этой скорлупе того и гляди сваришь</w:t>
        <w:softHyphen/>
        <w:t>ся, как яйцо...» Он хотел было вернуться, но тут уви</w:t>
        <w:softHyphen/>
        <w:t>дел темную точку, передвигающуюся вдалеке по равнине. Он сжал губы и медленно поднялся на последнюю ступеньку. «Конечно, вездеход. Почему они возвращаются так рано? И гонят во весь дух, как видно...» Он вдруг понял, что все время подсо</w:t>
        <w:softHyphen/>
        <w:t>знательно ждал беды. Ждал какой-то каверзы от этой милой мирной планеты. «Милая, мирная, мертвая, – бормотал он, глядя на вездеход. – Такая симпатич</w:t>
        <w:softHyphen/>
        <w:t>ная покойница, прямо сердце радуется».</w:t>
      </w:r>
    </w:p>
    <w:p>
      <w:pPr>
        <w:pStyle w:val="Normal"/>
        <w:ind w:firstLine="426"/>
        <w:rPr/>
      </w:pPr>
      <w:r>
        <w:rPr>
          <w:sz w:val="24"/>
        </w:rPr>
        <w:t>Он сам не понимал, почему сердится на эту ни в чем не повинную и, должно быть, очень несчастную планету. Вероятно, его злило, что она, такая краси</w:t>
        <w:softHyphen/>
        <w:t>вая и спокойная, оказалась мертвой. Вернее – вы</w:t>
        <w:softHyphen/>
        <w:t>мершей. Непонятно, почему и как. За холмами, окру</w:t>
        <w:softHyphen/>
        <w:t>жавшими долину, на которой опустилась их ракета, лежали селения; невдалеке был большой город, воз</w:t>
        <w:softHyphen/>
        <w:t>можно столица государства. Еще недавно там жили похожие на людей Земли разумные существа, создав</w:t>
        <w:softHyphen/>
        <w:t>шие цивилизацию на довольно высоком уровне. Сохранились здания и фрески, картины и книги. Оста</w:t>
        <w:softHyphen/>
        <w:t>лись заводы, дороги, машины, летательные аппара</w:t>
        <w:softHyphen/>
        <w:t>ты – хорошо развитая, но заброшенная и гибнущая техника. По книгам, найденным в городе, удалось проанализировать язык, представить себе внешность этих семипалых глазастых созданий,  по-видимому более тонких и хрупких, чем жители Земли; можно было бы в случае необходимости объясняться с ними.</w:t>
      </w:r>
    </w:p>
    <w:p>
      <w:pPr>
        <w:pStyle w:val="Normal"/>
        <w:ind w:firstLine="426"/>
        <w:rPr/>
      </w:pPr>
      <w:r>
        <w:rPr>
          <w:sz w:val="24"/>
        </w:rPr>
        <w:t>Но в том-то и дело, что почти все живое на этой планете бесследно исчезло. Оставалась пышная рас</w:t>
        <w:softHyphen/>
        <w:t>тительность всех оттенков красного цвета – от ро</w:t>
        <w:softHyphen/>
        <w:t>зового и бледно-оранжевого до густо-багрового, поч</w:t>
        <w:softHyphen/>
        <w:t>ти черного: такие черно-багровые деревья толпились вокруг большого озера среди холмов, и вода его ка</w:t>
        <w:softHyphen/>
        <w:t>залась черной, хотя река, вытекающая из этого озе</w:t>
        <w:softHyphen/>
        <w:t>ра, была стеклянистой и прозрачной. В озере води</w:t>
        <w:softHyphen/>
        <w:t>лись длинные темные угри, в реке и в ее притоках плавали стайки веретенообразных, почти прозрачных рыбок. Герберт Юнг ловил и исследовал угрей и рыб; ловил он и земноводных фиолетово-черных ящериц. «А что ему еще делать, Юнгу, если только рыбы да ящерицы и остались на этой планете? Ни людей, ни зверей, ни птиц... Правда, Карел позавче</w:t>
        <w:softHyphen/>
        <w:t>ра поймал в городе какого-то зверька. Может, где-нибудь тут и есть жизнь...» Он все смотрел на эту мирную красновато-розовую долину, окруженную по</w:t>
        <w:softHyphen/>
        <w:t>логими холмами, и видел, как быстро растет, при</w:t>
        <w:softHyphen/>
        <w:t>ближаясь к ракете, пятнышко вездехода. «Да, летят во весь дух... Значит... проклятая планета!» Тут ему стало стыдно. «Ты же изо всех сил добивался, чтоб тебя пустили в этот полет. Хотел побывать где-ни</w:t>
        <w:softHyphen/>
        <w:t>будь первым. Открыть новый мир. Романтика Неве</w:t>
        <w:softHyphen/>
        <w:t>домого. Вот и получай свою романтику. Или ты хо</w:t>
        <w:softHyphen/>
        <w:t>тел романтики со всеми удобствами?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зик! Наши возвращаются! – крикнул он, вбегая в кабину Казимир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кричи! – досадливо сказал Казимир, встря</w:t>
        <w:softHyphen/>
        <w:t>хивая пышными светлыми волосами. – Ты мне все рифмы распугаешь... Минуту! Ага, есть все-таки! – Он удовлетворенно хмыкнул, потом поднял голову. – Так что ты сказал, Виктор?</w:t>
      </w:r>
    </w:p>
    <w:p>
      <w:pPr>
        <w:pStyle w:val="Normal"/>
        <w:ind w:firstLine="426"/>
        <w:rPr/>
      </w:pPr>
      <w:r>
        <w:rPr>
          <w:sz w:val="24"/>
        </w:rPr>
        <w:t>Его большие синие глаза светились на бледном лице. Виктор знал, что у Казимира железное здо</w:t>
        <w:softHyphen/>
        <w:t>ровье и крепкие нервы, что он – чемпион Польши по лыжам, и все же каждый раз удивленно смотрел на это бледное узкое лицо, озаренное мистическим сиянием глаз, – лицо поэта и ясновидца. Между тем стихи Казимир писал плохие, а способностью к ясновидению и вовсе не отличался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Опять стихи Кристине? – спросил Виктор. – Говорю тебе: наши возвращаются. Слишком рано, понимаешь? Я так и знал, что на этой планете стря</w:t>
        <w:softHyphen/>
        <w:t>сется какая-то беда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 прошелся по кабине, ероша темные, коротко остриженные волос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топчись у меня над ухом, – попросил Ка</w:t>
        <w:softHyphen/>
        <w:t>зимир. – Мешаешь. И почему именно беда? Может, нашли что-нибудь интересное, вот и вернулись. Вый</w:t>
        <w:softHyphen/>
        <w:t>дут они из шлюзовой, тогда все узнаешь.</w:t>
      </w:r>
    </w:p>
    <w:p>
      <w:pPr>
        <w:pStyle w:val="Normal"/>
        <w:ind w:firstLine="426"/>
        <w:rPr/>
      </w:pPr>
      <w:r>
        <w:rPr>
          <w:sz w:val="24"/>
        </w:rPr>
        <w:t>Виктор изо всех сил хлопнул дверью – впрочем, он заранее знал, что хлопанья не получится, срабо</w:t>
        <w:softHyphen/>
        <w:t>тает пористая прокладка и дверь прикроется не</w:t>
        <w:softHyphen/>
        <w:t>слышно. Казимир даже не обернулся.</w:t>
      </w:r>
    </w:p>
    <w:p>
      <w:pPr>
        <w:pStyle w:val="Normal"/>
        <w:ind w:firstLine="426"/>
        <w:rPr/>
      </w:pPr>
      <w:r>
        <w:rPr>
          <w:sz w:val="24"/>
        </w:rPr>
        <w:t>«Нашел время писать стихи! – с досадой думал Виктор, шагая по мягкому, пружинящему настилу коридора. – Вот ведь характер!» Он, в сущности, завидовал спокойствию Казимира и стыдился своей нелепой тревоги – ведь и в самом деле, может, ни</w:t>
        <w:softHyphen/>
        <w:t>чего плохого не случилось...</w:t>
      </w:r>
    </w:p>
    <w:p>
      <w:pPr>
        <w:pStyle w:val="Normal"/>
        <w:ind w:firstLine="426"/>
        <w:rPr/>
      </w:pPr>
      <w:r>
        <w:rPr>
          <w:sz w:val="24"/>
        </w:rPr>
        <w:t>Но когда из-за поворота коридора показался Владислав, Виктор сразу почувствовал – нет, тре</w:t>
        <w:softHyphen/>
        <w:t>вожился он не напрасно. Владислав почти бежал, на ходу приглаживая мокрые волос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ладек! – крикнул Виктор.</w:t>
      </w:r>
    </w:p>
    <w:p>
      <w:pPr>
        <w:pStyle w:val="Normal"/>
        <w:ind w:firstLine="426"/>
        <w:rPr/>
      </w:pPr>
      <w:r>
        <w:rPr>
          <w:sz w:val="24"/>
        </w:rPr>
        <w:t>Владислав подошел ближе. Его смуглое матовое лицо слегка порозовело от душ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ланов тебя зовет в медицинский отсек, – сказал о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случилось? С кем? – отрывисто спросил Викто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рел... с ним неладно. Подожди, Таланов ве</w:t>
        <w:softHyphen/>
        <w:t>лел рассказать тебе здесь, чтоб при Кареле поменьше говорить. Карел, понимаешь... – Владислав по</w:t>
        <w:softHyphen/>
        <w:t>стучал пальцем в лоб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рел! – поразился Виктор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Да. Слушай. Мы были уже в городе, когда это у него началось. Шли по большой круглой площади со ступенями, – знаешь, где то белое здание, что по</w:t>
        <w:softHyphen/>
        <w:t>хоже на яйцо. Карел начал отставать от нас, потом сел на ступеньку. Я подошел, спросил: «Ты плохо себя чувствуешь?» Он покачал головой. Я говорю: «Что ж ты сидишь, человече? Пойдем!» Он встал и пошел. Но, понимаешь, ходил как-то механически, ничем не интересовался, ни с того ни с сего останав</w:t>
        <w:softHyphen/>
        <w:t>ливался. Мы его спрашивали, что с ним, он сначала говорил, что ничего, потом стал как-то странно улы</w:t>
        <w:softHyphen/>
        <w:t>баться, не отвечал на вопросы. Мы решили вернуть</w:t>
        <w:softHyphen/>
        <w:t>ся. В вездеходе он так осматривался, будто все впервые видел. Потом сказал, что ему все это, навер</w:t>
        <w:softHyphen/>
        <w:t>ное, снит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именно снится? У него были галлюци</w:t>
        <w:softHyphen/>
        <w:t>нации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-моему, нет. Это он о нас говорил, что мы ему снимся, что вездеход ему снится. А в шлюзовой кабине вдруг заявил, что он – это не он. Пони</w:t>
        <w:softHyphen/>
        <w:t>маешь, стоит под душем, трогает себя и говорит со страхом: «Нет, это не я!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! – Виктор сжал губы, раздумывая.</w:t>
      </w:r>
    </w:p>
    <w:p>
      <w:pPr>
        <w:pStyle w:val="Normal"/>
        <w:ind w:firstLine="426"/>
        <w:rPr/>
      </w:pPr>
      <w:r>
        <w:rPr>
          <w:sz w:val="24"/>
        </w:rPr>
        <w:t>Ничего подобного он не видел за все время ра</w:t>
        <w:softHyphen/>
        <w:t>боты на Лунной станции. То есть, конечно, бывали случаи помешательства, но при каких-нибудь тяже</w:t>
        <w:softHyphen/>
        <w:t>лых авариях, катастрофах, под воздействием гибели товарищей, одиночества, ожидания смерти. А здесь ни с того ни с сего... И почему именно Карел, самый уравновешенный и спокойный из всех?..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ты чувствуешь? – спросил Виктор. – Сла</w:t>
        <w:softHyphen/>
        <w:t>бость? Голова болит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абость? Не знаю, нет... – Карел еле шевелил губами. – Тело не мо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не твое? А чье же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 знаю. Вот я рукой двигаю, а она не моя. Или, может, моя, а двигает ею кто-то друг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рел, ты же понимаешь, что это чушь, – очень бодро сказал Викто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нимаю, – согласился Карел. – Конечно, этого не может быть.</w:t>
      </w:r>
    </w:p>
    <w:p>
      <w:pPr>
        <w:pStyle w:val="Normal"/>
        <w:ind w:firstLine="426"/>
        <w:rPr/>
      </w:pPr>
      <w:r>
        <w:rPr>
          <w:sz w:val="24"/>
        </w:rPr>
        <w:t>Он помолчал, словно к чему-то прислушиваясь, и вдруг резко протянул руку к Виктору. Рука уткну</w:t>
        <w:softHyphen/>
        <w:t>лась в плечо Виктора, и на лице Карела отразилось не то удивление, не то удовлетворени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что? – спросил Викто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думал, что ты мне снишься, – пробормотал Каре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почему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... все будто во сне. Или как на картине нарисовано.</w:t>
      </w:r>
    </w:p>
    <w:p>
      <w:pPr>
        <w:pStyle w:val="Normal"/>
        <w:ind w:firstLine="426"/>
        <w:rPr/>
      </w:pPr>
      <w:r>
        <w:rPr>
          <w:sz w:val="24"/>
        </w:rPr>
        <w:t>Он опять надолго замолчал. Потом вдруг лег и отвернулся к стенке. Виктор отодвинул дверцу стен</w:t>
        <w:softHyphen/>
        <w:t>ного шкафа с лекарствами и, поколебавшись, достал маленькую желтую таблетк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лотни, Карел! – сказал о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арел послушно приподнялся, проглотил таблетку и опять лег. Виктор вышел в соседнее помещение. Там сидел Таланов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 этом состоянии с ним невозможно разгова</w:t>
        <w:softHyphen/>
        <w:t>ривать, – сказал Виктор. – Он моментально исто</w:t>
        <w:softHyphen/>
        <w:t>щается. Я дал ему таблетку энергина. Минут через десять он, наверное, станет почти нормальным. На время, конеч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это, по-твоему? – спросил Таланов.</w:t>
      </w:r>
    </w:p>
    <w:p>
      <w:pPr>
        <w:pStyle w:val="Normal"/>
        <w:ind w:firstLine="426"/>
        <w:rPr/>
      </w:pPr>
      <w:r>
        <w:rPr>
          <w:sz w:val="24"/>
        </w:rPr>
        <w:t>Его темно-карие, глубоко сидящие глаза смотрели испытующе и, как показалось Виктору, недоверчиво. «Ну что ж, он прав, – не без горечи подумал Вик</w:t>
        <w:softHyphen/>
        <w:t>тор. – Я ничего в этом не понимаю. А он теперь жалеет, что взял в рейс меня, а не Вендта... Правда, Вендт уже стар для дальних полетов, зато...»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 знаю, – Виктор глядел прямо в глаза Та</w:t>
        <w:softHyphen/>
        <w:t>ланову. – Я ведь не специалист в психиатрии. Все это кажется мне странным – такое внезапное и бур</w:t>
        <w:softHyphen/>
        <w:t>ное развитие болезни у совершенно здорового, уравновешенного человека... и без предшествующей травмы..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а Карела и тяжелые травмы не очень дей</w:t>
        <w:softHyphen/>
        <w:t>ствовали, – сказал Таланов. – Я был с ним в том рейсе «Сириуса»... знаешь, когда погибли Беренс и Фальковский на астероиде и Карел их разыскивал. Случилось это все на глазах у Карела, Беренс был его лучшим другом, а помочь ничем нельзя было... Так вот, если Карел тогда не сошел с ума, пять лет назад..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нятно, – сказал Виктор. – Пойдемте к не</w:t>
        <w:softHyphen/>
        <w:t>му, энергии, наверное, уже начал действова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арел сидел, растерянно озираяс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со мной творится? – голос звучал спо</w:t>
        <w:softHyphen/>
        <w:t>койно, но видно было, что Карел испуган. – Я что – заболел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немножко, – Виктор сел к нему на кой</w:t>
        <w:softHyphen/>
        <w:t>ку. – Как ты себя чувствуешь сейчас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учше. Что это было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сскажи, что ты чувствовал, – вместо ответа попросил Викто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арел нахмури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е трудно, – сказал он. – И потом... я боюс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боишься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е кажется, если я буду рассказывать, это вернет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иктор вздохну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сскажи, – мягко повторил он. – Нам нуж</w:t>
        <w:softHyphen/>
        <w:t>но знать, в чем дело, иначе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 не договорил. Лицо Карела исказилось от страх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иначе? Я все еще болен? Я не выздоровел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слушай, Карел, надо спокойней, – вмешал</w:t>
        <w:softHyphen/>
        <w:t>ся Таланов. – С тобой бывали вещи похуже, а ты выпутывался. Со всеми бывало всякое, верно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ого не было, – убежденно сказал Карел. – То все было вне меня, понимаете? А это – внутри. Поэтому я боюсь. Я теряю себ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объясни, что это значит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 знаю, как объяснить, – Карел помолчал. – Сначала я вдруг подумал, что все это ни к чему. Ну, все, что мы делаем. Просто мне стало неинте</w:t>
        <w:softHyphen/>
        <w:t>ресно. И вы, и все кругом, и я сам. Но когда мне говорили: встань, ходи, садись, – я это делал. Толь</w:t>
        <w:softHyphen/>
        <w:t>ко уже будто не я, а кто-то другой, внутри меня. Он тревожно посмотрел на товарище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душевная болезнь, да? – спросил он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 думаю, – сказал Виктор. – Откуда у тебя вдруг душевная болезнь? Ты же не новичок в кос</w:t>
        <w:softHyphen/>
        <w:t>мос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ицо Карела немного прояснилось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Это верно, – сказал он. – Но только что же тогда? Понимаете, мне потом стало казаться, что все вокруг не настоящее. Как во сне. Или будто на кар</w:t>
        <w:softHyphen/>
        <w:t>тине нарисовано, только движет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как понять? – спросил Виктор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Да не знаю. Ну, плохая картина, такие туск</w:t>
        <w:softHyphen/>
        <w:t>лые краски, словно они выцвели, да и вообще нари</w:t>
        <w:softHyphen/>
        <w:t>совано неубедительно. А сам я будто высох, умень</w:t>
        <w:softHyphen/>
        <w:t>шился. И внутри меня кто-то сидит. – Лицо Карела опять свела гримаса страха и отвращения. – Я иду, а это будто кто-то другой идет, не я, не мое тело. Или, может, мое, но ведет его кто-то другой. А сам я как будто невесомый... – Он вдруг застыл, глаза его уставились в одну точку. – Это опять начинает</w:t>
        <w:softHyphen/>
        <w:t>ся... Не надо было говорить! Я знал, что не надо говорить!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Успокойся, Карел! – Виктор положил ему руку на плечо и почувствовал, что все большое, силь</w:t>
        <w:softHyphen/>
        <w:t>ное тело Карела сотрясается от страшного напряже</w:t>
        <w:softHyphen/>
        <w:t>ния. – Это пройдет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ройдет? Думаешь, пройдет? Ты ведь не знаешь, что это, и никто не знает. Зачем ты гово</w:t>
        <w:softHyphen/>
        <w:t>ришь, когда не знаешь! Вот, вот, я опять потерял себя! – Карел побледнел. – Там, внутри, опять кто-то другой! Виктор, друзья, помогите мне, я ведь бо</w:t>
        <w:softHyphen/>
        <w:t>лен, этого не может быть, того, что я чувствую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 лег и уткнулся лицом в подушку. Таланов и Виктор молча переглянулись. Виктор достал из шкафа прозрачную трубку с белыми таблетка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глоти, Карел, – приказал о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арел сел, взял таблетку и проглотил. Потом начал ощупывать себ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иктор, только по совести скажи: я все такой же? – вдруг спросил он. – Ну, я не стал меньше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т. Это тебе кажется. – Виктор вздохнул. – Я дал тебе снотворное, тебе нужно поспать и успо</w:t>
        <w:softHyphen/>
        <w:t>коиться. Спи, Карел, мы что-нибудь придумаем. Обя</w:t>
        <w:softHyphen/>
        <w:t>зательно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Или придумайте, или убейте меня, – сказал Карел угрюмо. – Так жить все равно нельзя. Я ведь не знаю, чего хочет этот, другой, внутри меня. Я не могу та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рел, это болезнь. Ты же понимаешь, что ни</w:t>
        <w:softHyphen/>
        <w:t>кого другого внутри тебя нет. – Виктор говорил тихо и спокойно. – Спи. Главное – не бойся, мы тебя вылечим.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 можем сделать для Карела только одно: уберечь его от дальнейших страданий, – сказал Юнг, – и доставить на Землю. Там его вылеча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набиоз? – спросил Таланов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А что же еще? – Юнг пожал плечами. – У нас не остается ничего другого. Карел страдает. А в полете ему, наверное, станет еще хуже. И чем это может кончиться, мы не знаем, верно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иктор, ты как? – спросил Талан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знаю. Пока не могу понять, что случилос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 ты соглашаешься насчет анабиоз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иктор подума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ложим до завтра. Я буду дежурить эту ночь в медицинском отсек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это не опасно? – спросил Герберт Юнг. – Карел ведь очень сильный. В случае чего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дам ему снотворно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удут дежурить двое, – сказал Таланов. – Ты и Юнг. Спать по очеред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арел проснулся вечером. Виктор дал ему таб</w:t>
        <w:softHyphen/>
        <w:t>летку энергина, поговорил с ним. Энергии на этот раз подействовал совсем ненадолго. Карел дрожал от страха, он был неузнаваем. Он, конечно, не уменьшился, но лицо его так осунулось и побледнело, что Карел казался совсем другим человеком. И глаза у него были еще более странные, чем днем. Виктор присмотрелся и увидел, что Карел сильно коси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хорошо видишь? – спросил он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лохо, – сейчас же отозвался Карел. – Очень плохо. Туман, все струится. Вот тут, – он показал рукой влево, – какое-то переливчатое пятно. И ты расплываешься, я тебя плохо виж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Действие энергина проходило. Карел стал гово</w:t>
        <w:softHyphen/>
        <w:t>рить тише, бессвязней, все время будто прислуши</w:t>
        <w:softHyphen/>
        <w:t>вался к чему-то внутри себя. Виктор дал ему сно</w:t>
        <w:softHyphen/>
        <w:t>творног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ожись пока спать, – сказал он Юнг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Через четыре часа он разбудил Юнг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сли проснется Карел, дашь ему еще снотвор</w:t>
        <w:softHyphen/>
        <w:t>ного, – сказал он и сразу уснул.</w:t>
      </w:r>
    </w:p>
    <w:p>
      <w:pPr>
        <w:pStyle w:val="Normal"/>
        <w:ind w:firstLine="426"/>
        <w:rPr/>
      </w:pPr>
      <w:r>
        <w:rPr>
          <w:sz w:val="24"/>
        </w:rPr>
        <w:t>Ему показалось, что спал он всего минуту. Юнг тронул его за плечо, и он вскочил, протирая глаза. Карел лежал на спине, ровно и глубоко дыша; он слегка разрумянился от сна и казался совсем здоро</w:t>
        <w:softHyphen/>
        <w:t>вым. Виктор взглянул на часы: двадцать минут третьего, он не проспал и двух час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случилось, Герберт? – спросил он.</w:t>
      </w:r>
    </w:p>
    <w:p>
      <w:pPr>
        <w:pStyle w:val="Normal"/>
        <w:ind w:firstLine="426"/>
        <w:rPr/>
      </w:pPr>
      <w:r>
        <w:rPr>
          <w:sz w:val="24"/>
        </w:rPr>
        <w:t>Юнг молчал. Он сидел сгорбившись, весь будто сжался. Прямые светлые волосы, всегда так акку</w:t>
        <w:softHyphen/>
        <w:t>ратно зачесанные назад, свисали на лоб. Виктор поглядел на его бледное, сразу осунувшееся лицо и до боли прикусил губ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ерберт, что с тобой? – еле выговорил о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Юнг поднял на него светло-голубые глаза: в них был испуг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тоже... я болен, как Карел. То же самое, что он говорил, – Юнг внезапно схватился за голову обеими руками. – Голова стала легкая, как воз</w:t>
        <w:softHyphen/>
        <w:t>душный шар... Может улететь... Да... и все, как во сне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иктор подошел к нему. Юнг отшатнулся и за</w:t>
        <w:softHyphen/>
        <w:t>крыл лицо рука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можешь остаться один? Я сейчас же вер</w:t>
        <w:softHyphen/>
        <w:t>нус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ди, пока я не гляжу, – глухо ответил Юнг. – Когда ты ходишь, мне кажется, что ты идешь сквозь мен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ыходя из кабины, Виктор обернулся: Юнг сидел, зажмурив глаза и держась за голову.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рел позавчера порвал скафандр, – сказал Владислав. – Я совсем забыл. Разрыв был совсем маленьки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же это он порвал скафандр? – спросил Таланов. – Легкое ли дело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я вам говорил, что мы зверька видели в городе. Карел поймал его для Юнга. Зверек был красивый такой, с голубоватой блестящей шкуркой, похож на кошку, только мордочка остренькая, как у лисенка, и глаза большие, темные. Зверек начал вырываться, а у него когти острые, вот он когтем и зацепился за скафандр на плече. Тут Карел, конеч</w:t>
        <w:softHyphen/>
        <w:t>но, бросил с ним возиться и начал чинить скафанд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вот. Значит, это инфекция, – почти удо</w:t>
        <w:softHyphen/>
        <w:t>влетворенно резюмировал Талан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 замолчал.  Все трое подумали об одном и том ж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от этого они все погибли, да? – тихо про</w:t>
        <w:softHyphen/>
        <w:t>говорил Владислав. – Тогда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аланов и Казимир молчали. Болезнь эта, по-видимому, развивается молниеносно. Уже неважно, кто будет следующим. Два-три дня – вот что оста</w:t>
        <w:softHyphen/>
        <w:t>лось им всем в лучшем случае. Потом болезнь. И смерть. В таком состоянии не доведешь ракету до Земл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ервым заговорил Талан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ладислав, мы с тобой поедем сейчас в город. Надо, мне кажется, проверить ходы, идущие вглубь, под почв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ладислав быстро взглянул на нег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что-нибудь заметили? – спросил о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ичего определенного. Но вчера, еще до того, как Карелу стало совсем плохо, мы с ним спустились в люк на главной, площади и там... ну, словом, там кто-то есть, какие-то живые существа, я в этом уверен. Хотя ничего определенного сказать не мог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се же? – спросил Талан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нами кто-то следил. Я не видел, скорее чувствова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ему сразу не сказал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Из-за Карела. С ним начало все это творить</w:t>
        <w:softHyphen/>
        <w:t>ся... Он тоже как будто чувствовал, что следят, а потом наверху я его спросил, и он ответил, что это нам показалос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ведь ему все стало казаться сном, – за</w:t>
        <w:softHyphen/>
        <w:t>метил Талан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да, но это потом, а тогда я решил, что мне тоже показалос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еперь ты так не считаеш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читаю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аланов подума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зимир, можешь ты сочинить небольшую записку на их языке? Написать крупными знаками несколько простых вопросов? На всякий случай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стараюсь, – Казимир поднял сияющие си</w:t>
        <w:softHyphen/>
        <w:t>ние глаза на Таланова. – Что надо написать? Мой «Линг», я думаю, быстро справит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Линг» – это был электронный анализатор язы</w:t>
        <w:softHyphen/>
        <w:t>ка, усовершенствованный Казимиром, его гордость и радость. Все знали: Казимир потому и согласился на внезапную и долгую разлуку со своей Кристиной, что не устоял перед блестящей возможностью испы</w:t>
        <w:softHyphen/>
        <w:t>тать способности «Линга» на совершенно чуждых языковых системах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думаю так: «Мы прилетели к вам издалека». Тут надо рисунком показать, откуда мы: отметить путь от Земли до них. Кстати, как все-таки они на</w:t>
        <w:softHyphen/>
        <w:t>зывают свою планету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юсь, что на слух этого не уловишь. У них очень сложная фонетическая система, все зависит от высоты и модуляции звука. Не то Энимеен, не то Инемиин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«Линг» что говорит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том-то и дело, что «Линг» не говорит, а пи</w:t>
        <w:softHyphen/>
        <w:t>шет, – смущенно сказал Казимир. – Он все это подробно объясняет, а я все равно не могу уловить особенностей произношения. Если б услышать живую речь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если б! – усмехнулся Таланов. – Словом, запиши текст. Дальше так: «Хотим срочно поговорить с вами. Мы ваши друзья. Почему вы прячетесь?» Ну, хватит на первый раз. Тем более, что непонятно; где и как мы их увиди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очиняй, – сказал Таланов. – Привет «Лингу». Я пока пойду к Виктору.</w:t>
      </w:r>
    </w:p>
    <w:p>
      <w:pPr>
        <w:pStyle w:val="Normal"/>
        <w:ind w:firstLine="426"/>
        <w:rPr/>
      </w:pPr>
      <w:r>
        <w:rPr>
          <w:sz w:val="24"/>
        </w:rPr>
        <w:t>Владиславу не хотелось снова видеть больных – впрочем, Виктор все равно держал их теперь в изо</w:t>
        <w:softHyphen/>
        <w:t>ляторе и никого туда не впускал. Не хотелось смот</w:t>
        <w:softHyphen/>
        <w:t>реть и на то, как молниеносно перемигиваются зе</w:t>
        <w:softHyphen/>
        <w:t>леные и красные огоньки на белом пульте «Линга». Он остался в кабине и откинулся на спинку сиденья, почувствовав страшную усталость. «Мы все равно ни черта не успеем... К чему это все?» – подумал он и вдруг испугался: а что, если это уже начало болезни? Он вскочил и начал быстро расхаживать по кабине. Потом решил проверить, не кажется ли ему собствен</w:t>
        <w:softHyphen/>
        <w:t>ное тело чужим, и стал делать гимнастические упраж</w:t>
        <w:softHyphen/>
        <w:t>нения. Казимир появился в тот момент, когда Влади</w:t>
        <w:softHyphen/>
        <w:t>слав с яростью наносил удары по невидимой мишени. Владислав сразу остановился и почувствовал, что краснее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о Казимир и не думал издеваться над ним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Разминаешь мускулы? Правильно! – мечта</w:t>
        <w:softHyphen/>
        <w:t>тельно сказал он. – Эх, сейчас бы в наше дорогое Закопане! Снег блестит, лыжи сами идут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плохо бы... – согласился Владислав и вздохнул. – Написал письмо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А как же! «Линг» в два счета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аланов появился в дверях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-ка, покажи, как оно выглядит, – сказал он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от, пожалуйста, – Казимир протянул ему плотный лист бумаги, разрисованный непонятными знаками: строка покрупнее, над ней вплотную ряд мелких значков. – Надеюсь, это будет им понятно. Ес</w:t>
        <w:softHyphen/>
        <w:t>ли только, конечно, это их язык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й же еще? – спросил Талан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знает? Может, те, которые живут в под</w:t>
        <w:softHyphen/>
        <w:t>земельях, истребили жителей этой планеты, – за</w:t>
        <w:softHyphen/>
        <w:t>думчиво ответил Казимир. – Убили тех, кто любил свет, потому что сами боятся света, ненавидят его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рачная картинка, – сказал Владисла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представляешь себе что-нибудь более веселое? – осведомился Казими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аланов задумчиво разглядывал письм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ему они пишут в два ряда? – спросил о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рхний ряд, с мелкими значками, обозначает высоту и модуляцию звука. У них, по-видимому, мно</w:t>
        <w:softHyphen/>
        <w:t>го гласных и есть разные варианты их звучания, меняющие смысл слова. Очевидно, слух у них более тонкий и изощренный, чем у нас. Без этого верхнего ряда нельзя понять, что говорится в основном тексте. Зато основных знаков немног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лепо, – заметил Владислав. – Ведь проще иметь побольше основных знак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наших земных языках тоже сколько угодно нелепостей, – сказал Казими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нигде не встречал в их книгах упоминаний о подземельях, о ходах под городом? – спросил Талан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. Впрочем, я ведь очень мало чита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адно. Едем, Владислав.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/>
      </w:pPr>
      <w:r>
        <w:rPr>
          <w:sz w:val="24"/>
        </w:rPr>
        <w:t>Они мчались во весь дух по дороге среди хол</w:t>
        <w:softHyphen/>
        <w:t>мов. Кустарник, растущий на крутых склонах, хле</w:t>
        <w:softHyphen/>
        <w:t>стал своими гибкими красно-розовыми ветвями по стенкам вездехода. Впереди уже показался город со своими непривычными для земного глаза спирале</w:t>
        <w:softHyphen/>
        <w:t>образными улицами, овальными и круглыми зданиями без окон и дверей, со слегка поблекшей светящейся росписью на стенах. Белые и бледно-зеленые, как небо, палевые и светло-бронзовые здания выступали среди буйно разросшихся, одичавших деревьев, кустарников и ползучих растений, вьющихся по стенам и ку</w:t>
        <w:softHyphen/>
        <w:t>полообразным крышам. Весь город был словно залит кровью, темневшей и сгущавшейся на большой пло</w:t>
        <w:softHyphen/>
        <w:t>щади, посреди которой белело овальное здание с ок</w:t>
        <w:softHyphen/>
        <w:t>руглой крышей и стенами, слабо светящееся, как гигантское серебристое яйцо. Деревья, посаженные на некотором расстоянии от него, своими темно-багро</w:t>
        <w:softHyphen/>
        <w:t>выми ветвями с узорчатой пурпурной листвой уже ка</w:t>
        <w:softHyphen/>
        <w:t>сались светящихся, плавно закругленных стен. Снизу, от полосы кустарника тянулись цепкие алые побеги; колыхаясь в воздухе, они безуспешно силились заце</w:t>
        <w:softHyphen/>
        <w:t>питься за безукоризненно гладкие стены и, достигнув ветвей деревьев, обвивались вокруг них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аланов и Владислав вышли из вездехода на главной площад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конечно, вся эта история произошла со</w:t>
        <w:softHyphen/>
        <w:t>всем недавно, – сказал Таланов, поглядев на де</w:t>
        <w:softHyphen/>
        <w:t>ревья и кусты. – Герберт говорит, что здешние деревья и кусты растут примерно с такой же скоро</w:t>
        <w:softHyphen/>
        <w:t>стью, как у нас в умеренном климате. Значит, им лет пять-десять, не больше, верно? Ну, так где ты это увидел, показывай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Я ведь, собственно, ничего не видел, – сказал Владислав, шагая по овально изогнутым широким ступеням. – Просто мне показалось, что за нами кто-то следит. Даже не знаю почему. Я же говорю: ничего определенного.</w:t>
      </w:r>
    </w:p>
    <w:p>
      <w:pPr>
        <w:pStyle w:val="Normal"/>
        <w:ind w:firstLine="426"/>
        <w:rPr/>
      </w:pPr>
      <w:r>
        <w:rPr>
          <w:sz w:val="24"/>
        </w:rPr>
        <w:t>Они вошли в большой светлый зал. Причудливо-изогнутые тени ветвей лежали на смутно серебря</w:t>
        <w:softHyphen/>
        <w:t>щемся пол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только внизу это почувствовал, а тут, на</w:t>
        <w:softHyphen/>
        <w:t>верху, ничего не было? – спросил Талан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лько внизу. Будто кто-то глядел на нас. И потом – очень слабый шорох, как будто издалека. А глядели – вблизи. Не знаю, как это объясни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йдем вниз, – сказал Талан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вальное отверстие хода темнело в глубине зала. Крышка была откинут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вы так оставили? – спросил Талан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и было. Иначе мы бы и не заметили этого хода. – Владислав вдруг остановился. – Впро</w:t>
        <w:softHyphen/>
        <w:t>чем... Помните, мы в первый раз были тут вместе с вами? Я ведь сюда подходил, сейчас я это твердо помню. И ничего не замети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уверен? – спросил Талан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конечно! И Карел был со мной!.. Да, Ка</w:t>
        <w:softHyphen/>
        <w:t>рел... Но все же, может быть, он помнит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адно, пойдем вниз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аланов начал спускаться по ступенькам, вклю</w:t>
        <w:softHyphen/>
        <w:t>чив фонарик, прикрепленный на груди. Они прошли несколько шагов по подземной галерее. Серебрис</w:t>
        <w:softHyphen/>
        <w:t>тые плиты потолка и стен в темноте светились ярче, и Таланов выключил фонарик. Они постояли, чтоб привыкнуть к полутьме. Вдруг Владислав прошепт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и опять следят за нами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аланов обернулся, прислуша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ебе не кажется? – недоверчиво спросил он. – Я ничего не слыш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тоже не слышу. Только чувствую взгляд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ебе и вчера на этом месте чудилос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кажется, на эт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аланов включил фонарик и начал внимательно осматривать стены. Они были всюду одинаковые, слегка светящиеся в остром белом луче фонарика. Таланову показалось, что в одном месте плиты обли</w:t>
        <w:softHyphen/>
        <w:t>цовки сходятся менее плотно, он приблизил лицо к стене – и вдруг тоже почувствовал, что кто-то на него смотрит. Он невольно отшатнулся, стараясь понять, откуда это странное ощущение. «Может, так начинается эта проклятая болезнь? – с тревогой подумал он. – Хотя нет, у Карела и Герберта было иначе...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слышали? – прошептал Владисла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аланов снова приблизил фонарик к стене. Ну да, вот откуда это ощущение! Слабый и короткий, словно оборванный, не то вздох, не то стон там, за этой стеной. Присутствие кого-то живого. Он начал простукивать стену: да, здесь пустот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дальше проходили? – спросил о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только недалеко, вон туда примерно. Ка</w:t>
        <w:softHyphen/>
        <w:t>релу было уже совсем плохо.</w:t>
      </w:r>
    </w:p>
    <w:p>
      <w:pPr>
        <w:pStyle w:val="Normal"/>
        <w:ind w:firstLine="426"/>
        <w:rPr/>
      </w:pPr>
      <w:r>
        <w:rPr>
          <w:sz w:val="24"/>
        </w:rPr>
        <w:t>Таланов пошел вперед, светя фонариком и про</w:t>
        <w:softHyphen/>
        <w:t>стукивая стену. Дальше шла сплошная кладка. Он повернул направо, в боковой проход, держась у той же стены. Гулкий звук пустоты опять возник через несколько шаг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что-нибудь чувствуешь? – спросил Та</w:t>
        <w:softHyphen/>
        <w:t>лан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– уверенно сказал Владислав. – Они и тут ес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аланов стоял у стены, водя фонариком. Тут и плиты прилегали плотно, и вообще стена в этом месте ничем не отличалась от других участков под</w:t>
        <w:softHyphen/>
        <w:t>земного хода. Только этот звук пустоты да еще странное ощущение Владислава. «Пожалуй, и мое, – подумал он. – Если только это не самовнушение»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Значит, вы дошли до этого места, – сказал он, вернувшись в главный проход, – и дальше не пошл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до этого поворота.</w:t>
      </w:r>
    </w:p>
    <w:p>
      <w:pPr>
        <w:pStyle w:val="Normal"/>
        <w:ind w:firstLine="426"/>
        <w:rPr/>
      </w:pPr>
      <w:r>
        <w:rPr>
          <w:sz w:val="24"/>
        </w:rPr>
        <w:t>Таланов направил луч фонарика в глубь прохо</w:t>
        <w:softHyphen/>
        <w:t>да. Белое яркое пятно пробежало по светящимся стенам, по светлому гладкому полу и где-то вдалеке уткнулось в разветвление ходов. Округленная линия выступа, ход налево, ход направо. Таланов выключил фонари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йдем еще немного, – сказал он угрюмо.</w:t>
      </w:r>
    </w:p>
    <w:p>
      <w:pPr>
        <w:pStyle w:val="Normal"/>
        <w:ind w:firstLine="426"/>
        <w:rPr/>
      </w:pPr>
      <w:r>
        <w:rPr>
          <w:sz w:val="24"/>
        </w:rPr>
        <w:t>Таланов боялся идти дальше, боялся этих не</w:t>
        <w:softHyphen/>
        <w:t>зримых существ, исподтишка наблюдающих за ними, боялся, что он и Владислав заболеют, не успев доб</w:t>
        <w:softHyphen/>
        <w:t>раться до ракеты. Но здесь, в подземном переходе, они были ближе к разгадке, чем наверху. А времени для поисков и попыток спастись у них оставалось, может быть, совсем мал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Карел подцепил болезнь наверху, – думал он, внимательно осматривая стены и пол. – Если это они наслали на нас болезнь, значит они выходят наверх. Кто они вообще? Если те, что жили здесь прежде, почему они прячутся под землей?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и опять смотрят, – шепнул Владислав и повел глазами вправо. – Вот отсюда.</w:t>
      </w:r>
    </w:p>
    <w:p>
      <w:pPr>
        <w:pStyle w:val="Normal"/>
        <w:ind w:firstLine="426"/>
        <w:rPr/>
      </w:pPr>
      <w:r>
        <w:rPr>
          <w:sz w:val="24"/>
        </w:rPr>
        <w:t>Таланов быстро шагнул к стене, полоснул по ней лучом фонарика. Теперь он гораздо явственней услышал сдавленный стон и легкий шорох. Он посту</w:t>
        <w:softHyphen/>
        <w:t>чал по стене – конечно, там была пустот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ло ясное: стены в этих местах прозрачны изнутри, – сказал он. – Они нас видят, а мы их нет. Ловко придумано. Потом – эти существа живут в полутьме. Яркий свет причиняет им боль, поэтому они и выдают себя, если их внезапно освети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же теперь нам делать? – спросил Вла</w:t>
        <w:softHyphen/>
        <w:t>дисла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его знает. Если б их хоть увидеть, ка</w:t>
        <w:softHyphen/>
        <w:t>кие он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акая разниц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может, там, за стеной, что-нибудь вроде летучих мышеи или крот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... – пробормотал Владислав. – Верно... А если попробовать приложить наше письмо к этим прозрачным местам в стене? Может быть, они про</w:t>
        <w:softHyphen/>
        <w:t>чтут и как-нибудь ответят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авильно. Сейчас попробуем... Что это?!</w:t>
      </w:r>
    </w:p>
    <w:p>
      <w:pPr>
        <w:pStyle w:val="Normal"/>
        <w:ind w:firstLine="426"/>
        <w:rPr/>
      </w:pPr>
      <w:r>
        <w:rPr>
          <w:sz w:val="24"/>
        </w:rPr>
        <w:t>Из бокового хода что-то вылетело и с легким, еле слышным стуком упало на плиты. Таланов и Вла</w:t>
        <w:softHyphen/>
        <w:t>дислав бегом кинулись к боковому проходу и еще успели заметить странный мерцающий силуэт, быст</w:t>
        <w:softHyphen/>
        <w:t>ро скользящий вдоль стены, почти неразличимый на ее светящемся фоне. Странное существо неслышно скользнуло за скругленный выступ нового ответвле</w:t>
        <w:softHyphen/>
        <w:t>ния и, прежде чем Таланов и Владислав успели до</w:t>
        <w:softHyphen/>
        <w:t>бежать до поворота, исчезло, словно растаяло в этом призрачном мертвом мерцани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ясно видел? – спросил Талан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сно. То есть насколько возможно: оно ведь почти незаметное. Я даже не понял, кто это – че</w:t>
        <w:softHyphen/>
        <w:t>ловек или зверь. Ни ног, ни рук, ни головы – ничего не виде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видел руку, она мелькнула на мгновенье. И голову... Нет, по-моему, это человек, только в ка</w:t>
        <w:softHyphen/>
        <w:t>кой-то странной одежд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да, вроде маскхалата разведчиков, – сказал Владислав. – Похоже, что та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 плитах пола лежала матовая зеленоватая пластинка со скругленными углами. Таланов опус</w:t>
        <w:softHyphen/>
        <w:t>тился на одно колено, разглядывая пластинку, потом взял ее в ру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едь это их письмо, Владислав! – сказал он. – Они сами к нам обратилис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орово! – отозвался Владислав. – Как те</w:t>
        <w:softHyphen/>
        <w:t>перь быть? Сразу вернуться на ракету?</w:t>
      </w:r>
    </w:p>
    <w:p>
      <w:pPr>
        <w:pStyle w:val="Normal"/>
        <w:ind w:firstLine="426"/>
        <w:rPr/>
      </w:pPr>
      <w:r>
        <w:rPr>
          <w:sz w:val="24"/>
        </w:rPr>
        <w:t>Таланов покачал голов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исьмо не длиннее нашего. Наверно, тоже сплошные вопросы. Придется показать им наше письм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 их собьем с толку, – возразил Влади</w:t>
        <w:softHyphen/>
        <w:t>слав. – Подумайте: их язык знаем, а на письмо ничего ответить не можем. Как они смогут это объ</w:t>
        <w:softHyphen/>
        <w:t>яснит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ше письмо – ответ. Наверняка они спра</w:t>
        <w:softHyphen/>
        <w:t>шивают, откуда мы, и так далее. Вот пускай и по</w:t>
        <w:softHyphen/>
        <w:t>смотрят.</w:t>
      </w:r>
    </w:p>
    <w:p>
      <w:pPr>
        <w:pStyle w:val="Normal"/>
        <w:ind w:firstLine="426"/>
        <w:rPr/>
      </w:pPr>
      <w:r>
        <w:rPr>
          <w:sz w:val="24"/>
        </w:rPr>
        <w:t>Он постучал по стене и, обнаружив пустоту, при</w:t>
        <w:softHyphen/>
        <w:t>ложил к этому месту письмо, плотно прижав его ладонями. За стеной послышался легкий шорох, по</w:t>
        <w:softHyphen/>
        <w:t>том тихие, слабые возгласы и переливчатая быстрая речь, похожая на щебетанье птиц. Таланов все стоял, прижимая ладони к стене, и смотрел прямо перед собой, словно видя тех за тонкой, непрозрачной для кого стеной.</w:t>
      </w:r>
    </w:p>
    <w:p>
      <w:pPr>
        <w:pStyle w:val="Normal"/>
        <w:ind w:firstLine="426"/>
        <w:rPr/>
      </w:pPr>
      <w:r>
        <w:rPr>
          <w:sz w:val="24"/>
        </w:rPr>
        <w:t>Шорох за стеной усилился; потом послышалось слабое шипенье. На белой светящейся стене появи</w:t>
        <w:softHyphen/>
        <w:t>лись матово-серые круги и пятна; они все ширились, сливались... Таланов отшатнулся и уронил бумагу: стена становилась прозрачн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видишь, Владислав? – шепотом спросил Талан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. Они снимают защитный слой, – Влади</w:t>
        <w:softHyphen/>
        <w:t>слав тоже шептал.</w:t>
      </w:r>
    </w:p>
    <w:p>
      <w:pPr>
        <w:pStyle w:val="Normal"/>
        <w:ind w:firstLine="426"/>
        <w:rPr/>
      </w:pPr>
      <w:r>
        <w:rPr>
          <w:sz w:val="24"/>
        </w:rPr>
        <w:t>Оба они боялись шевельнуться. На стене возник небольшой, четко очерченный овал. К прозрачному окну приблизилось лицо... Прямо на астронавтов глядели круглые птичьи глаза, без бровей и ресниц. Тонкий изогнутый нос тоже напоминал клюв птицы; рот был узкий, почти безгубый.</w:t>
      </w:r>
    </w:p>
    <w:p>
      <w:pPr>
        <w:pStyle w:val="Normal"/>
        <w:ind w:firstLine="426"/>
        <w:rPr/>
      </w:pPr>
      <w:r>
        <w:rPr>
          <w:sz w:val="24"/>
        </w:rPr>
        <w:t>Таланов и Владислав не отрываясь глядели на это странное лицо, лишь отдаленно напоминавшее человеческое. Лицо было живым и разумны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-таки это они... те, которые жили навер</w:t>
        <w:softHyphen/>
        <w:t>ху, – шепнул Владислав. – Те же лица, что на кар</w:t>
        <w:softHyphen/>
        <w:t>тинах и в книгах.</w:t>
      </w:r>
    </w:p>
    <w:p>
      <w:pPr>
        <w:pStyle w:val="Normal"/>
        <w:ind w:firstLine="426"/>
        <w:rPr/>
      </w:pPr>
      <w:r>
        <w:rPr>
          <w:sz w:val="24"/>
        </w:rPr>
        <w:t>Таланов кивнул. Существо за прозрачной перего</w:t>
        <w:softHyphen/>
        <w:t>родкой заговорило высоким, переливчатым, щебечу</w:t>
        <w:softHyphen/>
        <w:t>щим голосом, указывая на табличку, которую Влади</w:t>
        <w:softHyphen/>
        <w:t>слав держал в руках. Астронавты переглянулис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ибо мы не ответили в письме на их вопросы, либо они предугадали наши вопросы и все сообщили в табличке, – сказал Таланов. – Ах, черт, что же делать?</w:t>
      </w:r>
    </w:p>
    <w:p>
      <w:pPr>
        <w:pStyle w:val="Normal"/>
        <w:ind w:firstLine="426"/>
        <w:rPr/>
      </w:pPr>
      <w:r>
        <w:rPr>
          <w:sz w:val="24"/>
        </w:rPr>
        <w:t>Лицо за перегородкой исчезло, вместо него воз</w:t>
        <w:softHyphen/>
        <w:t>никло другое, очень похожее, только чуть покрупнее и потемнее цветом: в неясном фосфорическом свете оно казалось коричневым. Таланов сделал вид, что пишет на табличке, и попытался знаками объяснить, что надо писать, а не говорить. Перед отверстием появилась семипалая рука и дважды махнула спра</w:t>
        <w:softHyphen/>
        <w:t>ва налев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и пойми попробуй... – пробормотал Та</w:t>
        <w:softHyphen/>
        <w:t>ланов.</w:t>
      </w:r>
    </w:p>
    <w:p>
      <w:pPr>
        <w:pStyle w:val="Normal"/>
        <w:ind w:firstLine="426"/>
        <w:rPr/>
      </w:pPr>
      <w:r>
        <w:rPr>
          <w:sz w:val="24"/>
        </w:rPr>
        <w:t>С той стороны к перегородке приложили исписан</w:t>
        <w:softHyphen/>
        <w:t>ную табличку. Астронавты переглянулись и вздохну</w:t>
        <w:softHyphen/>
        <w:t>ли. Потом Таланов постучал пальцем в окно. Таблич</w:t>
        <w:softHyphen/>
        <w:t>ка исчезла, вместо нее возникло лицо. Таланов начал отчаянно жестикулировать, стараясь объяснить, что хочет взять табличку с собой. Существо за стеной смотрело на него круглыми немигающими глазами. Потом исчезло, послышался щебечущий говор.</w:t>
      </w:r>
    </w:p>
    <w:p>
      <w:pPr>
        <w:pStyle w:val="Normal"/>
        <w:ind w:firstLine="426"/>
        <w:rPr/>
      </w:pPr>
      <w:r>
        <w:rPr>
          <w:sz w:val="24"/>
        </w:rPr>
        <w:t>Астронавты ждали. Вдруг они услышали легкий стук и, как по команде, повернули головы. На пли</w:t>
        <w:softHyphen/>
        <w:t>тах пола лежала табличка. Они бросились к боко</w:t>
        <w:softHyphen/>
        <w:t>вому проходу и опять успели заметить быстро про</w:t>
        <w:softHyphen/>
        <w:t>скользнувший мерцающий силуэ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ему они прячутся, почему выскакивают из-за стены только в этих своих одеяниях? – пробормотал Таланов, поднимая табличку. – Теперь надо им объяснить, что мы вернемся завтр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сейчас попробую нарисовать, – сказал Вла</w:t>
        <w:softHyphen/>
        <w:t>дислав. – Все-таки легч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аланов заглянул ему через плечо и усмехнулся. Владислав изобразил двух людей в скафандрах, над ними сияло солнце. Потом шла густо заштрихован</w:t>
        <w:softHyphen/>
        <w:t>ная темная полоса. Потом опять двое в скафандрах и солнц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умаешь, поймут? – спросил Талан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ладислав с сомнением поглядел на рисуно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то его знает! – сказал он.</w:t>
      </w:r>
    </w:p>
    <w:p>
      <w:pPr>
        <w:pStyle w:val="Normal"/>
        <w:ind w:firstLine="426"/>
        <w:rPr/>
      </w:pPr>
      <w:r>
        <w:rPr>
          <w:sz w:val="24"/>
        </w:rPr>
        <w:t>Их все-таки поняли, по-видимому. В овальном окошечке опять появилась рука и махнула справа налев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это значит: согласны?  Или поняли? – вслух рассуждал Таланов.</w:t>
      </w:r>
    </w:p>
    <w:p>
      <w:pPr>
        <w:pStyle w:val="Normal"/>
        <w:ind w:firstLine="426"/>
        <w:rPr/>
      </w:pPr>
      <w:r>
        <w:rPr>
          <w:sz w:val="24"/>
        </w:rPr>
        <w:t>У окошечка возникло одно лицо, потом другое. Потом оба исчезли. Окошечко стало быстро мутнеть, затянулось пленкой, стало непрозрачным, потом сли</w:t>
        <w:softHyphen/>
        <w:t>лось со стен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сегодняшний день, видимо, конец, – резюмировал Таланов.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нятно почти все, – сказал Казимир. – Первая табличка: «Кто вы? Откуда вы? Друзья или враги? Хотим говорить с вами. Не можем выйти. Боимся...» Вот тут непонятно, чего они боятся. Слово это должно звучать примерно так: «глег». Боятся они глегов – во множественном числ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верное, их правители. Или полици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нигде ничего не читал про глегов. Прави</w:t>
        <w:softHyphen/>
        <w:t>тельственная стража у них называется иначе – минени. Правительство называется по-разному, но тоже не та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них, ты говорил, было что-то вроде парла</w:t>
        <w:softHyphen/>
        <w:t>мента? – спросил Талан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и что-то вроде президента. Только, по-видимому, с диктаторскими правами. Теперь вторая табличка. Там написано: «Мы сказали: боимся глегов. Глеги неумолимы. Не можем выйти. Спасите нас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и пойми что-нибудь! – вздохнул Тала</w:t>
        <w:softHyphen/>
        <w:t>нов. – Кого – нас? Кто эти глеги и как до них добраться? Ну, утро вечера мудренее. Пойду прове</w:t>
        <w:softHyphen/>
        <w:t>даю больных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 вошел в первую кабину медицинского отсека. Там никого не было. Он постучал в дверь изолято</w:t>
        <w:softHyphen/>
        <w:t>ра – никто не ответил. Таланов вошел в изолятор. Виктор и Герберт стояли спиной к нему, у койки Карел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спал... – тусклым, безжизненным голосом говорил Герберт. – Или, может быть, не спал... а думал, что сплю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зачем ты взял с собой сюда лучевой пи</w:t>
        <w:softHyphen/>
        <w:t>столет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шел дежурить... я не знал, что заболею... а потом забыл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случилось? – еле выговорил Талан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иктор медленно обернулся к нему. Лицо у него было такое же бледное и осунувшееся, как у Гер</w:t>
        <w:softHyphen/>
        <w:t>берт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рел... он покончил самоубийством.</w:t>
      </w:r>
    </w:p>
    <w:p>
      <w:pPr>
        <w:pStyle w:val="Normal"/>
        <w:ind w:firstLine="426"/>
        <w:rPr/>
      </w:pPr>
      <w:r>
        <w:rPr>
          <w:sz w:val="24"/>
        </w:rPr>
        <w:t>Таланов шагнул к койке. Карел лежал, запрокинув голову, лицо его было сведено судорогой стра</w:t>
        <w:softHyphen/>
        <w:t>дания. Под распахнутой рубашкой пылало на груди пятно лучевого ожога.</w:t>
      </w:r>
    </w:p>
    <w:p>
      <w:pPr>
        <w:pStyle w:val="Normal"/>
        <w:ind w:firstLine="426"/>
        <w:rPr/>
      </w:pPr>
      <w:r>
        <w:rPr>
          <w:sz w:val="24"/>
        </w:rPr>
        <w:t>«Зелено-серая рубашка... любимая его рубашка, вроде талисмана, – подумал Таланов. – Где он только не побывал в этой рубашке... Двенадцать лет в космосе... Пятый полет к неизвестным планетам... И такая нелепая смерть. От страха... от страха перед самим собой». Таланов стоял, склонив голову, и чув</w:t>
        <w:softHyphen/>
        <w:t>ствовал даже не горе, а холод и невыносимую уста</w:t>
        <w:softHyphen/>
        <w:t>лость. Такую усталость, когда все-все равно. И опять он подумал, что это начало болезни, и напряг волю, чтобы стряхнуть с себя оцепенение.</w:t>
      </w:r>
    </w:p>
    <w:p>
      <w:pPr>
        <w:pStyle w:val="Normal"/>
        <w:ind w:firstLine="426"/>
        <w:rPr/>
      </w:pPr>
      <w:r>
        <w:rPr>
          <w:sz w:val="24"/>
        </w:rPr>
        <w:t>Виктор не то вздохнул, не то простонал. Таланов с трудом повернул к нему голову. Виктор был очень бледен, почти так же бледен, как Карел, даже губы у него побелел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здоров? – с тревогой спросил Талан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оров пока, – не сразу ответил Виктор. – Надо перенести Карела куда-нибуд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сейчас позову Владислава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Мы и вдвоем справимся. Не надо никого звать. Вы... вы все равно уже вошли в изолятор. Только наденьте халат, перчатки и марлевую маск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Герберт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Герберт Юнг устало покачал головой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Я-то не покончу самоубийством. У меня жена и дети. Мне надо выздороветь. А Карел..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Да, конечно, – торопливо ответил Таланов. – Но все же, может, лучше тебе не оставаться одному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т, ничего... – тихо сказал Герберт. – Дай мне снотворное, Виктор, вот и все... – У него был такой вид, будто он старается что-то припомнить. – Дай снотворное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Герберт проглотил снотворное и лег, повернув</w:t>
        <w:softHyphen/>
        <w:t>шись лицом к стене. Виктор и Таланов унесли Карела в его пустую кабину, положили на койк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дется сделать вскрытие, – сказал Виктор, когда они шли обратно. – Я делал анализ крови и его и Герберта, ничего не обнаружил. А по многим признакам эта болезнь сходна с нашими нейровирусными заболеваниями – с энцефалитом, например. Может быть, вирусы распространяются по ходу нервных волокон, а не через кровь – как при бе</w:t>
        <w:softHyphen/>
        <w:t>шенстве. Значит, нужно исследовать мозг... Нужно исследовать... обязательно...</w:t>
      </w:r>
    </w:p>
    <w:p>
      <w:pPr>
        <w:pStyle w:val="Normal"/>
        <w:ind w:firstLine="426"/>
        <w:rPr/>
      </w:pPr>
      <w:r>
        <w:rPr>
          <w:sz w:val="24"/>
        </w:rPr>
        <w:t>Он говорил деревянным, безжизненным голосом. Таланов остановился, положил ему руки на плеч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иктор, ты болен? Скажи правду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здоров, – отводя глаза, возразил Виктор.– Это из-за Карела... и вообще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нятно, – недоверчиво сказал Таланов, – отдохни. Казимир подежурит вместо тебя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Мне не надо отдыхать. Некогда, – таким же мертвым голосом проговорил Виктор. – Пускай Ка</w:t>
        <w:softHyphen/>
        <w:t>зимир мне ассистирует. А Владислав пока попро</w:t>
        <w:softHyphen/>
        <w:t>бует наладить аппарат для электросн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 прошел еще несколько шагов и остановился. Таланов смотрел на него с тревогой. Виктор с уси</w:t>
        <w:softHyphen/>
        <w:t>лием проговори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стал я очень... И потом – если б я послу</w:t>
        <w:softHyphen/>
        <w:t>шался совета Юнга насчет анабиоза, Карел остался бы в живых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неизвестно! – решительно возразил Тала</w:t>
        <w:softHyphen/>
        <w:t>нов и вдруг запнул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се вокруг окуталось струящимся радужным ту</w:t>
        <w:softHyphen/>
        <w:t>маном, очертания предметов потеряли четкость, ста</w:t>
        <w:softHyphen/>
        <w:t>ли размытыми, начали двоиться. Лицо Виктора тоже расплылось и стало белым туманным пятном. «Вот оно, начинается», – подумал Таланов, стискивая зубы. Он не то что видел – скорее улавливал, что Виктор внимательно смотрит на нег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сами больны, Михаил Павлович! – как сквозь сон услышал он.</w:t>
      </w:r>
    </w:p>
    <w:p>
      <w:pPr>
        <w:pStyle w:val="Normal"/>
        <w:ind w:firstLine="426"/>
        <w:rPr/>
      </w:pPr>
      <w:r>
        <w:rPr>
          <w:sz w:val="24"/>
        </w:rPr>
        <w:t>Виктор подхватил его под руку. «Что же бу</w:t>
        <w:softHyphen/>
        <w:t>дет?» – с вялым испугом подумал Таланов. Шагая сквозь радужный туман, он как-то незаметно очу</w:t>
        <w:softHyphen/>
        <w:t>тился в изоляторе и увидел, что Виктор снимает постель с койки Карела. Потом он понял, что лежит на койке. Все окружающее постепенно стало более четким и устойчивым, но словно выцвело и потеряло реальность. Потом проступили нормальные цвета, белый свет потолочной лампы снова показался не мертвым, а привычным, почти родным. Таланов глубоко с облегчением вздохнул и сел на койк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... Уже подействовало! – сказал Виктор, обернувшись от стенного шкафа-аптеки.</w:t>
      </w:r>
    </w:p>
    <w:p>
      <w:pPr>
        <w:pStyle w:val="Normal"/>
        <w:ind w:firstLine="426"/>
        <w:rPr/>
      </w:pPr>
      <w:r>
        <w:rPr>
          <w:sz w:val="24"/>
        </w:rPr>
        <w:t>Тогда Таланов не то понял, не то вспомнил, что Виктор дал ему таблетку энергина, и мир перед ним снова потускнел – от страха. Он болен, он, началь</w:t>
        <w:softHyphen/>
        <w:t>ник экспедиции! Виктор, вероятно, тоже. Ну, хорошо, Владислав – опытный штурман, он довел бы ракету до Земли. Но ведь он тоже заболеет. Тогда... тогда все они погибли. Кто знает, к чему ведет эта болезнь. К сумасшествию? К самоубийству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дется дать и вам снотворное, – сказал Виктор. – Я все подготовил для вскрытия, сейчас пойду за Казимиром. Как вы себя чувствуете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все, – неохотно ответил Таланов. – Ты ведь уже знаешь, как это бывает.</w:t>
      </w:r>
    </w:p>
    <w:p>
      <w:pPr>
        <w:pStyle w:val="Normal"/>
        <w:ind w:firstLine="426"/>
        <w:rPr/>
      </w:pPr>
      <w:r>
        <w:rPr>
          <w:sz w:val="24"/>
        </w:rPr>
        <w:t>Виктор молча смотрел на него. Таланов вдруг от всей души пожалел этого мальчика. Худощавый, юношески легкий, с ясным, светлым лицом, Виктор выглядел гораздо моложе своих двадцати шести лет. Хороший паренек. Так рвался в свой первый дальний полет. Неужели этот первый полет окажется для него последним? Что ж, и так бывало. По-всякому бывало в космос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вай снотворное, – сказал Талан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аланов проглотил таблетку, лег, закрыл глаза и начал думать о Земле. Перед тем как уснуть, он увидел серо-желтые дюны, серебристо-зеленое море и светлое небо, услышал мерный плеск и шипение тихих волн, набегающих на плоский песчаный берег. Он уснул, счастливо улыбаясь, будто вдохнув запах моря, хвои и песка, прогретого ласковым и влаж</w:t>
        <w:softHyphen/>
        <w:t>ным летним солнцем Балти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Маска мне мешает, – сказал Казимир. – И на что она? И комбинезон этот? Мы все успели уже заразиться. Если не заболеем – значит у нас врож</w:t>
        <w:softHyphen/>
        <w:t>денный иммунитет. И вс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говори глупостей. Тебе и Владиславу, мо</w:t>
        <w:softHyphen/>
        <w:t>жет быть, досталась незначительная доза инфекции, вот вы и здоровы. А если добавить... Герберт жил в одной кабине с Карел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аланов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 все одинаково восприимчивы. Потом – когда я в первый раз исследовал Карела, Таланов сидел рядом. А это, может быть, капельная инфек</w:t>
        <w:softHyphen/>
        <w:t>ция, мы же не знаем. Словом, не капризничай, Кази</w:t>
        <w:softHyphen/>
        <w:t>мир. Дай мне флакон с генцианвиолетом – вон, тре</w:t>
        <w:softHyphen/>
        <w:t>тий слева. Хорошо. Теперь подготовь препарат из пробирки .№ 6. Осторожней, Казимир! Все – над сосудом с лизолом, помни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ак с ума сойти можно, – пробурчал Кази</w:t>
        <w:softHyphen/>
        <w:t>мир из-под мас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ворчи, – тихо сказал Викто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азимир с тревогой посмотрел на нег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совсем болен. Ложись и объясняй мне, как и что. Я сам справлюс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иктор провел рукавом халата по лбу, стирая крупные капли пот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жалуй, ты прав. Я лягу, – сказал он, от</w:t>
        <w:softHyphen/>
        <w:t>ступил от стола и зашатался.</w:t>
      </w:r>
    </w:p>
    <w:p>
      <w:pPr>
        <w:pStyle w:val="Normal"/>
        <w:ind w:firstLine="426"/>
        <w:rPr/>
      </w:pPr>
      <w:r>
        <w:rPr>
          <w:sz w:val="24"/>
        </w:rPr>
        <w:t>Все вдруг окуталось гудящей тьмой и полетело в пропасть. Он очнулся от холода: Казимир брызгал на него водой. «Он без маски», – с глухой тревогой подумал Виктор, но не смог шевельнуть губа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тебе дать, скажи? – спрашивал Казимир, наклоняясь над ним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а второй полке сверху... ампулы, – Виктор с трудом отвернул лицо от Казимира, говорил в сто</w:t>
        <w:softHyphen/>
        <w:t>рону. – Нет, ты не сможешь сделать укол... Дай мне энергин... на третьей полке, белая банка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ему энергин? – спросил Казимир, и его синие глаза расширились и потемнели. – Ты ведь не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беспокойся, энергин – тонизирующее сред</w:t>
        <w:softHyphen/>
        <w:t>ство, ничего больше, – Виктор попытался ободряю</w:t>
        <w:softHyphen/>
        <w:t>ще улыбнуться, но сам почувствовал, что улыбка по</w:t>
        <w:softHyphen/>
        <w:t>лучилась жалкая. – И надень сейчас же маску, не валяй дурака.</w:t>
      </w:r>
    </w:p>
    <w:p>
      <w:pPr>
        <w:pStyle w:val="Normal"/>
        <w:ind w:firstLine="426"/>
        <w:rPr/>
      </w:pPr>
      <w:r>
        <w:rPr>
          <w:sz w:val="24"/>
        </w:rPr>
        <w:t>Энергин подействовал быстро. Виктор встал, хоть и с трудом, подготовил шприц и ампулу. Казимир, болезненно морщась, сделал ему уко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-таки что с тобой? – спросил Казимир. – Сердце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верное... Устал я очень, вот и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лежи, лежи. Я уж во время вскрытия по</w:t>
        <w:softHyphen/>
        <w:t>глядел на тебя и испугался: думаю, сейчас упадешь. Ты совсем зеленый бы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, положим, тоже был зелены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-то с непривычки, а ты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я? Думаешь, я только и делал, что вскрывал своих друзей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же верно, – пробормотал Казимир, отводя глаза. – Ну, говори, что делать.</w:t>
      </w:r>
    </w:p>
    <w:p>
      <w:pPr>
        <w:pStyle w:val="Normal"/>
        <w:ind w:firstLine="426"/>
        <w:rPr/>
      </w:pPr>
      <w:r>
        <w:rPr>
          <w:sz w:val="24"/>
        </w:rPr>
        <w:t>«Хотел бы я знать, долго ли мне удастся хоть так продержаться? – думал Виктор, лежа на койке и глядя на Казимира, с сосредоточенным видом хлопо</w:t>
        <w:softHyphen/>
        <w:t>чущего у штатива с пробирками и у микроскопа. – И вообще чем это все кончится? Что все-таки с Ка</w:t>
        <w:softHyphen/>
        <w:t>релом? Откуда у него взялся этот абсцесс в правой теменной области? Если у него была раньше травма черепа, то как же его пустили в полет?.. Если он знал, что с ним, тогда... Нет, ничего не известно... Зря все-таки я затеял проводить анализы здесь. Все</w:t>
        <w:softHyphen/>
        <w:t>го не продезинфицируешь как следует. Койку надо выбросить... куда? Пока ее будешь тащить по прохо</w:t>
        <w:softHyphen/>
        <w:t>дам, нанесешь кучу вирусов. Нет, придется закрыть вход и сюда, в первую кабину. А если я... что тогда? Нет, Казимиру все-таки придется заходить сюда в комбинезоне, в маске, в перчатках. Владислава на</w:t>
        <w:softHyphen/>
        <w:t>до беречь во что бы то ни стало... Энергин действует на меня хорошо, только я с ним переборщил сегодня, отсюда и обморок... Надо будет поддерживать серд</w:t>
        <w:softHyphen/>
        <w:t>це, а то мне без энергина не справиться...»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у, я ввел эту штуку... соль серебра, что ли, – сказал Казимир. – Теперь что? Да ты зачем подни</w:t>
        <w:softHyphen/>
        <w:t>маешься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адо, – сказал Виктор и сжал губы: ноги у него были ватные. – Я сам должен поглядеть, ни</w:t>
        <w:softHyphen/>
        <w:t>чего не поделаешь. Да мне и лучше уж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смотри, – сказал с опаской Казими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и смотрю, – бормотал Виктор, прильнув к окуляру микроскопа. – Я и смотрю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переутомился, это яс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сно, – повторил Виктор. – Конечно, ясно...</w:t>
      </w:r>
    </w:p>
    <w:p>
      <w:pPr>
        <w:pStyle w:val="Normal"/>
        <w:ind w:firstLine="426"/>
        <w:rPr/>
      </w:pPr>
      <w:r>
        <w:rPr>
          <w:sz w:val="24"/>
        </w:rPr>
        <w:t>Он откинулся на спинку сиденья, закрыл глаза. Перед закрытыми веками плавали тонкие, слегка изогнутые жгутики. Даже в окуляре электронного микроскопа, разбухшие от таннина и облепленные панцирем из солей, они казались хрупкими, легкими, беззащитными. Но нервные клетки под их воздейст</w:t>
        <w:softHyphen/>
        <w:t>вием плавились, распадались и исчезали. Маленькие, тоненькие, неумолимые, жадные, плодовитые парази</w:t>
        <w:softHyphen/>
        <w:t>ты. Ничто не интересовало их во всей сложнейшей системе человеческого организма – они упрямо и безошибочно продвигались к головному мозгу, выби</w:t>
        <w:softHyphen/>
        <w:t>рали там самые подходящие для себя участки, пробирались в нервные клетки, в их ядра и там начина</w:t>
        <w:softHyphen/>
        <w:t>ли командовать по-своему. Им нужна была живая, нормально работающая клетка, с ее белками, с ее сложным, точно отлаженным механизмом производ</w:t>
        <w:softHyphen/>
        <w:t>ства. В ослабевшей, больной клетке они чувствовали себя плохо, а в мертвой, распавшейся умирали. Но до смерти они успевали обзавестись многочисленным потомством, и молодые вирусы шли на штурм сосед</w:t>
        <w:softHyphen/>
        <w:t>них клеток, оставляя на своем пути новые, еще более обширные разрушени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зимир, хочешь полюбоваться на них? – проговорил он, не открывая глаз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кого? – удивился Казимир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а тех, кто сидел внутри у Карела. На тех, кто залез в мозг Таланову и Юнгу. Познакомься, хоть будешь знать, с кем имеешь дело, в случае чег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азимир, затаив дыхание, посмотрел в мик</w:t>
        <w:softHyphen/>
        <w:t>роскоп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эти... кривые палочки? – спросил о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и самые. Нейровирусы. Убийцы нервных клеток.</w:t>
      </w:r>
    </w:p>
    <w:p>
      <w:pPr>
        <w:pStyle w:val="Normal"/>
        <w:ind w:firstLine="426"/>
        <w:rPr/>
      </w:pPr>
      <w:r>
        <w:rPr>
          <w:sz w:val="24"/>
        </w:rPr>
        <w:t>Казимир медленно выпрямился. Лицо его сдела</w:t>
        <w:softHyphen/>
        <w:t>лось сумрачным, глаза потемнели, перестали излу</w:t>
        <w:softHyphen/>
        <w:t>чать сияни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яжело на это смотреть, когда знаешь... – он махнул рукой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Готовь препарат из пробирки номер семь. Я пока запишу результаты. – Виктор взял с полки бактериологический справочник, полистал его и на</w:t>
        <w:softHyphen/>
        <w:t>чал записывать в тетрадь: «При бактериоскопическом исследовании клеток зрительного бугра после окрас</w:t>
        <w:softHyphen/>
        <w:t>ки генцианвиолетом были обнаружены обширные раз</w:t>
        <w:softHyphen/>
        <w:t>рушения клеток – расплавление, зернистый распад, исчезновение. В ранее исследованных клетках крас</w:t>
        <w:softHyphen/>
        <w:t>ного ядра и черной субстанции таких изменений не имеется. После обработки таннином с солями сереб</w:t>
        <w:softHyphen/>
        <w:t>ра в ядрах клеток зрительного бугра удалось обна</w:t>
        <w:softHyphen/>
        <w:t>ружить вирус неизвестного мне типа (в справочнике Вейсса и Зелеранского такого вируса нет)». Он от</w:t>
        <w:softHyphen/>
        <w:t>ложил ручку. «Конечно, они есть не только в клетках зрительного бугра. Скорее всего они локализуются в диэнцефалоне, в ретикулярной субстанции...» Ну, хорошо, посмотрим еще этот препарат, из правой теменной области, возле абсцесса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тово, Казимир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жешь смотре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>«В правой теменной области, вблизи от посттрав</w:t>
        <w:softHyphen/>
        <w:t>матического абсцесса и пояса лейкоцитарной ин</w:t>
        <w:softHyphen/>
        <w:t>фильтрации вокруг него, – записывал снова Вик</w:t>
        <w:softHyphen/>
        <w:t>тор, – обнаружены также обширные разрушения нервных клеток, вызванные вирусами. Разрушения эти местами вплотную примыкают к инфильтрату...» Он задумался. «Да, Карела ожидали только страда</w:t>
        <w:softHyphen/>
        <w:t>ния, невыносимые боли, для него надежды не было... Если он это знал, тогда... Или все-таки если б ана</w:t>
        <w:softHyphen/>
        <w:t>биоз... – У него нехорошо засосало под ложечкой от этой мысли. – Нет, нет, это все необратимые изме</w:t>
        <w:softHyphen/>
        <w:t>нения. Он умер бы на Земле во время операции или после. Не утешай себя, что за дешевая трусость! Во</w:t>
        <w:softHyphen/>
        <w:t>время не решился на анабиоз, а потом еще и не</w:t>
        <w:softHyphen/>
        <w:t>досмотрел...»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 чего мне хочется пить! – простонал Кази</w:t>
        <w:softHyphen/>
        <w:t>мир. – Глотка слипается, даже больно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у, нельзя тут пить, потерпи, Казик. Еще не</w:t>
        <w:softHyphen/>
        <w:t>много. Возьми кусок ваты, обмотай марлей, окуни в лизол и все в кабине как следует оботри. Потом оставь здесь комбинезон и отправляйся немедленно в душевую. Придешь потом, когда отдохнешь и поеш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ак же ты? Я боюсь тебя оставлять, – Ка</w:t>
        <w:softHyphen/>
        <w:t>зимир еле говорил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 беспокойся, все будет в порядке, – ска</w:t>
        <w:softHyphen/>
        <w:t>зал Виктор. – Ты помни, что я сказал: не подходи близко к Владиславу, разговаривай с ним через мас</w:t>
        <w:softHyphen/>
        <w:t>ку. И он пусть надевает маску, у вас там, в кабине, есть марля. А ты, конечно, перейди спать в другое по</w:t>
        <w:softHyphen/>
        <w:t>мещение. Возьми лизол, протри все там – ну, хотя бы в кабине Таланова. Обещаеш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ещаю, – хмуро сказал Казимир. – Черт знает что! Владислав не согласит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ладислав опытный астронавт, он все пре</w:t>
        <w:softHyphen/>
        <w:t>красно поймет. Ты сам-то пойми как следует: это по</w:t>
        <w:softHyphen/>
        <w:t>следний наш шанс. Иначе мы все пропал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иктор посидел один, потом встал и, неуверенно ступая, пошел в изолятор. Таланов спал. Юнг сидел на койке, сгорбившись, опустив голову и уронив сло</w:t>
        <w:softHyphen/>
        <w:t>женные руки между колен. Он не пошевелился, ког</w:t>
        <w:softHyphen/>
        <w:t>да вошел Викто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ты себя чувствуешь, Герберт? – спросил Викто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Юнг медленно поднял голову и поглядел на Вик</w:t>
        <w:softHyphen/>
        <w:t>тора своими светло-голубыми глазами: он больше не косил, но взгляд был какой-то странный, отсутст</w:t>
        <w:softHyphen/>
        <w:t>вующи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знаю. Я все ясно вижу. И двигаться могу нормально. Как будто болезнь прошла. Но я стал совсем другим, это я чувствую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им же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Совсем другим, – повторил Юнг. – Не знаю, как тебе объяснить. Я понимаю все, что происходит, а мне все равно. Разве мне может быть все равно? Вот Таланов заболел, и все заболеют, наверное, и все мы погибнем, а мне ни вас, ни себя не жалко. И жену не жалко и детей, а я ведь так их любил, – он говорил тихо, ровно, без выражения. – Я нарочно думал о том, что с нами случится, представлял себе все подробности – и ничего не испытывал. Пропали все чувства. И вообще мне ничего не хочется; ни есть, ни пить, ни спа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это даже и удобно, – попробовал пошу</w:t>
        <w:softHyphen/>
        <w:t>тить Викто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Юнг ничего не ответи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вай я тебя обследую, – вздохнув, сказал Виктор.</w:t>
      </w:r>
    </w:p>
    <w:p>
      <w:pPr>
        <w:pStyle w:val="Normal"/>
        <w:ind w:firstLine="426"/>
        <w:rPr/>
      </w:pPr>
      <w:r>
        <w:rPr>
          <w:sz w:val="24"/>
        </w:rPr>
        <w:t>Герберт был как будто здоров, только тонус ор</w:t>
        <w:softHyphen/>
        <w:t>ганизма несколько снизился: сердце работало вяловато, кровяное давление было несколько ниже нормы, сухожильные рефлексы ослабели. «Острый период, очевидно, уже миновал, – думал Виктор, глядя на Юнга. – Как стремительно развивается эта болезнь! Инкубация, очевидно, не более двух суток, острый период – тоже. Вирусы уже добрались до мозга и прочно устроились в облюбованных местах. Что даль</w:t>
        <w:softHyphen/>
        <w:t>ше? Смерть? Сумасшествие? Частичная неполноценность? Чего нам ждать от этой милой, мирной пла</w:t>
        <w:softHyphen/>
        <w:t>неты с ее подземными жителями и загадочными вра</w:t>
        <w:softHyphen/>
        <w:t>гами?» Он вдруг вспомнил, как совсем недавно, гля</w:t>
        <w:softHyphen/>
        <w:t>дя из верхнего люка ракеты на мирную красно-розо</w:t>
        <w:softHyphen/>
        <w:t>вую долину, мечтал о романтике, о необычайных со</w:t>
        <w:softHyphen/>
        <w:t>бытиях, о встречах с разумными существами иных миров... «Я стал совсем другим, – повторил он про себя слова Юнга. – Кто знает, что дальше будет, а пока... пока я стал взрослым. Да, пожалуй, так это можно назвать...» За последние два-три дня он пе</w:t>
        <w:softHyphen/>
        <w:t>режил больше горя, ужаса и усталости, чем за все двадцать шесть лет своей жизни. Сейчас он был уже не великовозрастным мальчишкой, мечтающим о по</w:t>
        <w:softHyphen/>
        <w:t>двигах, а мужчиной, вступившим в тяжелый бой. Он был болен, смертельно устал, но знал, что будет дер</w:t>
        <w:softHyphen/>
        <w:t>жаться до последнего вздоха, потому что отвечает за товарищей. Он подумал еще, что если б Юнг был врачом, его, может быть, тоже подхлестывала бы ответственность и он если не чувством, то разумом понимал бы, что надо действовать. И ему тогда было бы легче... «Фантазия! – оборвал он себя. – Все за</w:t>
        <w:softHyphen/>
        <w:t>висит от характера разрушений в мозгу. Кто знает, что будет еще с тобой самим. Несомненно, это бо</w:t>
        <w:softHyphen/>
        <w:t>лее легкая форма. И вдобавок энергии на тебя луч</w:t>
        <w:softHyphen/>
        <w:t>ше действует, чем на других... Карел, Карел... что же с ним случилось? Посттравматический абсцесс... а может, все-таки не посттравматический? Да нет, не могут же эти вирусы...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ерберт, постарайся вспомнить, – мягко, но на</w:t>
        <w:softHyphen/>
        <w:t>стойчиво сказал он. – Ты ведь с Карелом не в первой экспедиции вместе. Так вот, ты ничего не слыхал о том, что у него была травма череп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Юнг поднял глаз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ыла, – ответил он без всякого выражения. – Была травма. Карел сказал мн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гда? Когда сказал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задолго до смерти, – так же равнодушно проговорил Юнг. – Он сказал, что два года назад, в последнем рейсе, они столкнулись с метеоритным роем. Их сильно тряхнуло, он ударялся головой о пульт управления, потерял сознани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ему он это сказал? Почему раньше молчал?!</w:t>
      </w:r>
    </w:p>
    <w:p>
      <w:pPr>
        <w:pStyle w:val="Normal"/>
        <w:ind w:firstLine="426"/>
        <w:rPr/>
      </w:pPr>
      <w:r>
        <w:rPr>
          <w:sz w:val="24"/>
        </w:rPr>
        <w:t>Юнг продолжал, монотонно и спокойно: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Он сказал, что у него начинаются очень силь</w:t>
        <w:softHyphen/>
        <w:t>ные головные боли. И что его предупредили врачи: если такие боли начнутся, надо немедленно лечь в кли</w:t>
        <w:softHyphen/>
        <w:t>нику на операцию. Иначе–сумасшествие и смер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поэтому он решил не дожидаться! Но поче</w:t>
        <w:softHyphen/>
        <w:t>му же ты нам сразу не сказал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только теперь понимаю, что он в самом деле это говорил. А раньше думал, что мне это показалось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о как же его пустили в полет, если он болен? Как ему удалось скрыть это от сотрудников Лунной станции? – говорил Виктор, обращаясь скорее к са</w:t>
        <w:softHyphen/>
        <w:t>мому себе, чем к Юнгу, – Ведь у него в карточке нет никакого упоминания о травм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верное, он хотел летать, – сказал Юнг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Да, конечно... Во всяком случае, самоубий</w:t>
        <w:softHyphen/>
        <w:t>ство Карела не вызвано вирусным заболеванием. А мы боялись..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Эта болезнь, по-видимому, не может вызвать попыток самоубийства, – спокойно сказал Юнг. – Сначала она ошеломляет, пугает, но зато и лишает власти над своим телом, над своими движениями. Карел смог покончить самоубийством только потому, что ты незадолго до этого дал ему таблетку энергина. А потом... потом становится все равно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 сказал это без горечи, но Виктору стало так страшно, что захотелось крича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 услышал глухой стук и не сразу догадался, что стучат в дверь медицинского отсе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пусти меня! – крикнул Казимир за две</w:t>
        <w:softHyphen/>
        <w:t>рью. – Я подготовился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иктор открыл дверь. Казимир был в маске и в легком комбинезоне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от! Отсюда – в душевую, как ты требуешь. Там продезинфицирую и себя и комбинезон. Владиславу я уже сказал, чтоб он к душевой и близко не подходил. Пускай моется в шлюзовой кабине. Все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ему не спишь? – спросил Виктор, тяжело опускаясь на сиденье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Я не устал. Вымылся, напился, наелся – и все в порядке. Хотим с Владиславом ехать в го</w:t>
        <w:softHyphen/>
        <w:t>род, разговаривать с этими подземными жителями. Я уже подготовил словарик и грамматик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быстро? – удивился Виктор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А «Линг» на что? Он знаешь какой! Ну, сло</w:t>
        <w:softHyphen/>
        <w:t>вом, Владислав послал меня спросить благослове</w:t>
        <w:softHyphen/>
        <w:t>ния у Таланова. Хотя он, конечно, не будет возра</w:t>
        <w:softHyphen/>
        <w:t>жа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 спит, – сказал Виктор. – И вообще он болен. Поезжайте, конечно. И постарайся у них обязательно узнать, что это за болезнь, какой у нее исход, как передается инфекция. Может, у них есть лекарства против не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язательно узнаю. Хотя не представляю се</w:t>
        <w:softHyphen/>
        <w:t>бе, как это мы будем переписываться через стен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почему они все-таки не выходят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вот боятся глетов. А мы даже не знаем, кто такие эти глеги и как они выглядят. Может, и нам их надо бояться. А ты что будешь делат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буду спать, – сказал Виктор. – При</w:t>
        <w:softHyphen/>
        <w:t>едешь разбудишь. Очень хочу спа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нечно, спи, – поспешно проговорил Кази</w:t>
        <w:softHyphen/>
        <w:t>мир. – Ты устал как чер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иктор видел, что Казимир поглядывает на него с опаской, но ему было уже все равно. Он знал, что если хоть немного не отоспится, то не вытяне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ди. Все в порядке, не бойся, – сказал о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 вернулся в изолятор, еле передвигая ноги. Юнг по-прежнему сидел не шевелясь и глядел в по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ерберт, – тихо сказал Виктор. – Если я лягу спать, ты меня разбудишь через три часа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Конечно, – Юнг посмотрел на часы. – Че</w:t>
        <w:softHyphen/>
        <w:t>рез три часа – значит, в десять часов двенадцать минут я тебя разбужу. Можешь спа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так и будешь сидеть? – спросил Виктор, ложась. – Если хорошо себя чувствуешь, попробуй заняться своими записями. Ты ведь хотел привести их в порядо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 еще успел увидеть, как Юнг молча поднялся и пошел к столу. Потом сразу заснул.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/>
      </w:pPr>
      <w:r>
        <w:rPr>
          <w:sz w:val="24"/>
        </w:rPr>
        <w:t>На этот раз беседовать было легче. Там, за сте</w:t>
        <w:softHyphen/>
        <w:t>ной, уже подготовились к их приходу: расчистили большое окно, и за ним стояло четверо. Когда глаза немного привыкли к беловатой мерцающей полу</w:t>
        <w:softHyphen/>
        <w:t>мгле, Казимир сказал: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т, они, конечно, разные. Нам они кажутся похожими только потому, что сильно отличаются от нас. Как европейцу кажутся вначале похожими все японцы или китайцы. Посмотри. Вот этот, высо</w:t>
        <w:softHyphen/>
        <w:t>кий, – старик. А тот, позади, наверное, очень мо</w:t>
        <w:softHyphen/>
        <w:t>лод... или нет, это женщина... да, определенно жен</w:t>
        <w:softHyphen/>
        <w:t>щина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что ты! – усомнился Владисла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мотрим, – Казимир продолжал вгляды</w:t>
        <w:softHyphen/>
        <w:t>ваться в странные птичьи лица тех, кто читал их письмо, прижатое к перегородке.</w:t>
      </w:r>
    </w:p>
    <w:p>
      <w:pPr>
        <w:pStyle w:val="Normal"/>
        <w:ind w:firstLine="426"/>
        <w:rPr/>
      </w:pPr>
      <w:r>
        <w:rPr>
          <w:sz w:val="24"/>
        </w:rPr>
        <w:t>Окончив читать, они начали оживленно перего</w:t>
        <w:softHyphen/>
        <w:t>вариваться. Их жесты и мимика были настолько своеобразны, что нельзя было понять, радуются они или огорчаются. Казимиру показалось, что они чем-то рассержены; потом он решил, что за стеной идет ожесточенный спор. Один из спорящих повернулся к астронавтам и начал что-то горячо говорить, по</w:t>
        <w:softHyphen/>
        <w:t>том вдруг умолк, открыв ро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помнил, что мы просили писать, – дога</w:t>
        <w:softHyphen/>
        <w:t>дался Казими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ж очень ты проницательный, – сказал Вла</w:t>
        <w:softHyphen/>
        <w:t>дислав. – Прямо ясновидец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рочел бы ты столько их книг, сколько я за эти дни, тоже стал бы проницательным... Вот на</w:t>
        <w:softHyphen/>
        <w:t>чали писать... Ну, конечно, это женщина! Чего сме</w:t>
        <w:softHyphen/>
        <w:t>ешься? Женщины здесь носят высокие головные уборы, и одежда у них более яркая, чем у мужчи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днако вид у этой дамы... – заметил Вла</w:t>
        <w:softHyphen/>
        <w:t>дислав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А ты представь себе, какими уродами кажемся ей мы, – усмехнулся Казимир. – С нашими толстыми носами и губами, с маленькими глазами, большие, неуклюжие... Ну, вот и письмо готово.</w:t>
      </w:r>
    </w:p>
    <w:p>
      <w:pPr>
        <w:pStyle w:val="Normal"/>
        <w:ind w:firstLine="426"/>
        <w:rPr/>
      </w:pPr>
      <w:r>
        <w:rPr>
          <w:sz w:val="24"/>
        </w:rPr>
        <w:t>К перегородке приложили письмо. Казимир на</w:t>
        <w:softHyphen/>
        <w:t>пряженно читал его, поглядывая в словарь, а Вла</w:t>
        <w:softHyphen/>
        <w:t>дислав смотрел на тех, кто стоял за перегородкой. Сейчас и он видел, что они разные. Даже глаза неодинаковые: у старика и у женщины большие, чуть посветлее, не то темно-зеленые, не то темно-коричневые, а у двух других – совсем темные, поч</w:t>
        <w:softHyphen/>
        <w:t>ти черные. Веки у них все-таки были – тонкие, как пленка, морщинистые, более темного цвета, чем все лицо, – но увидеть их удавалось лишь тогда, когда люди-птицы опускали глаза. Это были первые ра</w:t>
        <w:softHyphen/>
        <w:t>зумные существа, которых довелось видеть Влади</w:t>
        <w:softHyphen/>
        <w:t>славу. В первых двух полетах на неизвестные пла</w:t>
        <w:softHyphen/>
        <w:t>неты он видел только ящериц да рыб и уж думал, что здесь будет то же. Люди-птицы тоже глядели на него, и он чувствовал себя неловко под этим напря</w:t>
        <w:softHyphen/>
        <w:t>женным неотступным взгляд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послушай, что они пишут, – сказал Ка</w:t>
        <w:softHyphen/>
        <w:t>зимир. – Нет, подожди, я проверю кое-что.</w:t>
      </w:r>
    </w:p>
    <w:p>
      <w:pPr>
        <w:pStyle w:val="Normal"/>
        <w:ind w:firstLine="426"/>
        <w:rPr/>
      </w:pPr>
      <w:r>
        <w:rPr>
          <w:sz w:val="24"/>
        </w:rPr>
        <w:t>Он подчеркнул одно слово в письме, приложил листок к перегородке и показал на скафандр. За перегородкой дважды махнули рукой справа налев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и есть, – удовлетворенно сказал Кази</w:t>
        <w:softHyphen/>
        <w:t>мир. – Слушай. «У нас нет скафандров. В скафан</w:t>
        <w:softHyphen/>
        <w:t>драх глеги не страшны. Но будьте осторожны. По</w:t>
        <w:softHyphen/>
        <w:t>мочь нам можете, если вернетесь сюда и доставите средства против глегов. Когда вы сможете вер</w:t>
        <w:softHyphen/>
        <w:t>нуться?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чень деловое письмо, – заметил Влади</w:t>
        <w:softHyphen/>
        <w:t>слав. – Остается только выяснить, кто такие глеги и какие средства против них годятся. Может, ядер</w:t>
        <w:softHyphen/>
        <w:t>ное оружие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Этого им только не хватало! – очень серьез</w:t>
        <w:softHyphen/>
        <w:t>но сказал Казимир. – А насчет глегов я, кажется, догадался. Впрочем, проверим, хоть мой вопрос и покажется им смешны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они умеют смеяться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аверно. Разумное существо без чувства юмо</w:t>
        <w:softHyphen/>
        <w:t>ра? Немыслимо. – Казимир быстро написал что-то на листе бумаги и приложил его к перегородке. – Я спросил: «Как выглядят глеги и где их можно видеть?» Вот посмотри, они смеются!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Скорее удивляются. Ты их просто ошело</w:t>
        <w:softHyphen/>
        <w:t>мил! – Владислав смотрел на широко раскрытые птичьи рты. – Зубов у них, по-моему, не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лошная костяная пластинка по краям че</w:t>
        <w:softHyphen/>
        <w:t>люстей. Мало выступае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олосы есть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Есть, только не такие, как у нас. Вроде ко</w:t>
        <w:softHyphen/>
        <w:t>роткой блестящей шерсти на голове и спине. На ли</w:t>
        <w:softHyphen/>
        <w:t>це ничего не растет. Ну, чего ты морщишься? Тебе есть что стричь и брить, значит ты божественно кра</w:t>
        <w:softHyphen/>
        <w:t>сив. Чего тебе еще? Живи и радуйся. Ага, ответили! Ну, так я и думал! Глеги – это те самые палочки, которыми я любовался вчера под микроскоп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ирусы?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да. По-видимому, они и под землю ушли, за эти перегородки, спасаясь от вирусов. Но откуда они взялись, эти глеги? С других планет, что ли, завезены? Если они здешние, то пора бы к ним при</w:t>
        <w:softHyphen/>
        <w:t>выкнуть и приспособиться. Сейчас я их спрошу. – Он написал записку, приложил к стене. – Я на</w:t>
        <w:softHyphen/>
        <w:t>писал: «Нам надо узнать все о глегах. Иначе не сможем помочь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ак мы им вообще сможем помочь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Мы-то никак. Мы вообще не знаем, доберемся ли до Земли. Но если доберемся, там этих глетов приструнят. Справились же у нас и с бешенством, и с полиомиелитом, и с гриппом – а уж вирусов гриппа было черт знает сколько. Читал, что дела</w:t>
        <w:softHyphen/>
        <w:t>лось с этим гриппом еще лет двадцать назад? Эпи</w:t>
        <w:softHyphen/>
        <w:t>демия за эпидемией. Нет, лишь бы добраться. По</w:t>
        <w:softHyphen/>
        <w:t>сидим в карантине на Лунной станции, вылечат наших больных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оптимист! – сказал Владислав. – Поче</w:t>
        <w:softHyphen/>
        <w:t>му ты думаешь, что не все заболеют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рок инкубации у этих глегов очень короткий, а мы с тобой пока ходим. Может, у нас иммунитет. Ты поведешь ракету, я с Виктором буду ухаживать за больными, ну и все прочее. Хотя Виктор, по-мое</w:t>
        <w:softHyphen/>
        <w:t>му, тоже болен, но как-то держится. Возможно, у него более легкая форм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иктор болен? – протянул Владислав, нахму</w:t>
        <w:softHyphen/>
        <w:t>рившись. – Давно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еще вчера заметил. Сегодня он потерял сознание. Правда, может быть, это другое, не глеги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Что же еще? Виктор здоров как бык да и молод совсем. – Владислав помолчал. – Однако долго совещаются... Нет, ничего, мы доберемся. Надо добраться. Только вот сюда мы не скоро вер</w:t>
        <w:softHyphen/>
        <w:t>немся. Через десять лет, не раньше. Мы или другие, все равно. Сколько они уже сидят под землей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ыясним. Ну, записку они написали короткую, зато деловую. «Через два синеми...» Ну, это их мера времени. Синеми – это минут сорок – сорок пять примерно, значит, часа через полтора... «Возьмите книгу там же, где письма». Это в боковом проходе, да? «В книге все будет сказано». Что ж, прекрас</w:t>
        <w:softHyphen/>
        <w:t>но! – Он дважды махнул рукой справа налево: существа за перегородкой переглянулись и широко открыли рты. – Это они так смеются, уверяю тебя. Или улыбаются. Ну, давай пока спросим их о чем-нибудь. Сейчас! – он достал чистый листок. –  «Сколько времени вы живете внизу?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главное спроси, – хмуро напомнил Вла</w:t>
        <w:softHyphen/>
        <w:t>дислав. – Что случается с больными? Они умира</w:t>
        <w:softHyphen/>
        <w:t>ют, сходят с ума или как? И как передается болезн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ты прав! – Казимир поежился. – Страш</w:t>
        <w:softHyphen/>
        <w:t>но спрашивать... Ну вот, я написал.</w:t>
      </w:r>
    </w:p>
    <w:p>
      <w:pPr>
        <w:pStyle w:val="Normal"/>
        <w:ind w:firstLine="426"/>
        <w:rPr/>
      </w:pPr>
      <w:r>
        <w:rPr>
          <w:sz w:val="24"/>
        </w:rPr>
        <w:t>Владислав почувствовал, что ему тоже страшно. Они напряженно ждали, глядя, как высокий старик чертит знаки на пластинке тонким белым стержнем. «Стержень белый, а знаки темно-красные, – мимо</w:t>
        <w:softHyphen/>
        <w:t>ходом подумал Владислав. – Скорей бы дописы</w:t>
        <w:softHyphen/>
        <w:t>вал...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ластинка плотно прильнула к перегородке. Ка</w:t>
        <w:softHyphen/>
        <w:t>зимир начал переводить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д землей они недавно... по нашему счету это примерно лет семь. У них год короче. Насчет болезни я не все понимаю. Почему-то говорят, что они точно не знают. «Раньше умирали только слабые и старые. Сейчас, может быть, иначе, мы не знаем. Все равно это хуже смерти. Вы все прочтете в книге. Я вложу в нее письмо». Видишь, старик уже сидит и пишет. Вот еще фраза. «Глеги входят вместе с ды</w:t>
        <w:softHyphen/>
        <w:t>ханием». Значит, капельная инфекци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роси, много ли их там, под землей, защи</w:t>
        <w:softHyphen/>
        <w:t>щены ли они там от глегов и вообще, как им жи</w:t>
        <w:softHyphen/>
        <w:t>вется. И кто они сами, члены правительства или как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а этот раз ответ писала женщина, старик толь</w:t>
        <w:softHyphen/>
        <w:t>ко прочел записку и опять начал писать письмо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Говорят, что их очень много, что им тесно, они все время роют новые ходы, строят подземные города. Глеги сюда не проникают, но многие пере</w:t>
        <w:softHyphen/>
        <w:t>болели, еще когда жили наверху. Книгу принесет тот, кто переболел, чтобы мы посмотрели, к чему приводит эта болезнь. Всем очень плохо под землей, портится зрение, многие болеют и умирают от скуд</w:t>
        <w:softHyphen/>
        <w:t>ной пищи и недостатка воздуха. Они с нами говорят тайком от правительства, они – ученые. Эти три сплетенные кольца у них на груди – символ знания, я читал об этом. Если очистить планету от глегов, все выйдут наружу и будут жить нормально, а если правительство будет против, люди восстанут и свер</w:t>
        <w:softHyphen/>
        <w:t>гнут его. Опять спрашивает, можем ли мы помочь и когда рассчитываем вернуться, Ну, что ответить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апиши всю правду. Что мы больны. Что на</w:t>
        <w:softHyphen/>
        <w:t>деемся добраться до Земли. Что там найдут средства против глегов. И что вернемся не скоро, но обяза</w:t>
        <w:softHyphen/>
        <w:t>тельно. Еще спроси – бывает ли иммунитет против глегов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 знаю, как у них это называется. Ладно, как-нибудь напишу. – Казимир начал чертить зна</w:t>
        <w:softHyphen/>
        <w:t>ки, заглядывая в словар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ладислав прислонился к стене. Глядя в мерца</w:t>
        <w:softHyphen/>
        <w:t>ющую белую даль подземного перехода. «Хотел бы я знать, чем все это кончится... Подумать только, что если б Карел не наткнулся на этого зверька!.. Вот так бросить все, уйти под землю из страха перед этими проклятыми глегами... Откуда они все-таки взялись – загадочная история... Ну, ничего, скоро узнаем». Он опять посмотрел на подземных жителей, и эти глазастые семипалые существа теперь пока</w:t>
        <w:softHyphen/>
        <w:t>зались ему более привлекательными. «В конце кон</w:t>
        <w:softHyphen/>
        <w:t>цов к ним можно привыкнуть. К черной коже и кур</w:t>
        <w:softHyphen/>
        <w:t>чавым шерстистым волосам тоже поначалу надо при</w:t>
        <w:softHyphen/>
        <w:t>выкать, а я к Луису Мбонге так привык, что он мне родней брата казался... Читают записку. Женщина закинула голову и скрестила руки на груди. Отчая</w:t>
        <w:softHyphen/>
        <w:t>ние? Горе? Почему я так думаю? Ах да, порывистый жест... и потом содержание записки вряд ли может их обрадовать. У других тоже лица изменились. Ага, пишут... что же они напишут?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«Ваша болезнь – тяжелое горе для нас, – переводил Казимир. – Как это случилось? Разве скафандры не защищают? Будем надеяться и верить вместе с вами. Будем ждать. Есть те, против кото</w:t>
        <w:softHyphen/>
        <w:t>рых глеги бессильны. Но таких очень мало. Желаем вам счастья!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Астронавты переглянулис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что ж, – помолчав, сказал Владислав. – Будем верить и надеяться, ничего другого не оста</w:t>
        <w:softHyphen/>
        <w:t>ется. Скорей бы они книгу доставляли. Если Виктору стали совсем плохо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х, дьявол! – пробормотал Казимир. – Дей</w:t>
        <w:softHyphen/>
        <w:t>ствительно... А без книги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 уж, придется ждать... Расскажи им про зверька, может, им это полезно знать.</w:t>
      </w:r>
    </w:p>
    <w:p>
      <w:pPr>
        <w:pStyle w:val="Normal"/>
        <w:ind w:firstLine="426"/>
        <w:rPr/>
      </w:pPr>
      <w:r>
        <w:rPr>
          <w:sz w:val="24"/>
        </w:rPr>
        <w:t>Прочитав записку Казимира, женщина повтори</w:t>
        <w:softHyphen/>
        <w:t>ла жест отчаяния. Послышался оживленный щебет. Потом к перегородке приложили записку: «Это был сунними. Он испугался. Вы прочтете о сунними в книге»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Сунними так сунними, – сказал Влади</w:t>
        <w:softHyphen/>
        <w:t>слав. – Кто ж его знал, что он от испуга может порвать скафандр. Эх, Карел, Карел... Кстати, у них, по-видимому, есть скафандры, если даже слово та</w:t>
        <w:softHyphen/>
        <w:t>кое в язык вошло. Спроси, как у них с полетами в космос. Они, может, летали, или у них кто побывал в гостях?</w:t>
      </w:r>
    </w:p>
    <w:p>
      <w:pPr>
        <w:pStyle w:val="Normal"/>
        <w:ind w:firstLine="426"/>
        <w:rPr/>
      </w:pPr>
      <w:r>
        <w:rPr>
          <w:sz w:val="24"/>
        </w:rPr>
        <w:t>В ответном послании было сказано, что скафандры у них есть и более легкие защитные одежды то</w:t>
        <w:softHyphen/>
        <w:t>же, но все они в руках правителей, к ним нет до</w:t>
        <w:softHyphen/>
        <w:t>ступа. Никто с других планет тут не бывал, разве что за последние годы, когда они уже сидели под землей. А сами они готовились летать, но все эти приготовления, конечно, прекратились, как только появились глег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явились! – сказал Казимир. – Раньше их, значит, не было. Откуда же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вот пришел кто-то новый, там, за стеной. А вот и книга. Большая! Ну и работа тебе предсто</w:t>
        <w:softHyphen/>
        <w:t>ит, Казимир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так мне, как «Лингу». Он-то справится, будь уверен!</w:t>
      </w:r>
    </w:p>
    <w:p>
      <w:pPr>
        <w:pStyle w:val="Normal"/>
        <w:ind w:firstLine="426"/>
        <w:rPr/>
      </w:pPr>
      <w:r>
        <w:rPr>
          <w:sz w:val="24"/>
        </w:rPr>
        <w:t>К перегородке вплотную подвели того, кто при</w:t>
        <w:softHyphen/>
        <w:t>шел с книгой. Он по виду ничем не отличался от других, кроме одежды, более короткой, красно-чер</w:t>
        <w:softHyphen/>
        <w:t>ной. На левой стороне груди у него была прикрепле</w:t>
        <w:softHyphen/>
        <w:t>на большая светлая пластинка, вроде бляхи с каки</w:t>
        <w:softHyphen/>
        <w:t>ми-то знаками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Это, кажется, означает, что он из низших слоев общества, – пояснил Казимир. – Им цепляют бляхи с обозначением профессии и места работы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ленький обычай, а? – сказал Влади</w:t>
        <w:softHyphen/>
        <w:t>слав. – Смахивает на фашиз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тут жизнь, верно, и без глегов была не</w:t>
        <w:softHyphen/>
        <w:t>веселая... Ну, он на вид совсем здоровый, только вялый какой-то. Смотри-ка, что это они с ним делают?</w:t>
      </w:r>
    </w:p>
    <w:p>
      <w:pPr>
        <w:pStyle w:val="Normal"/>
        <w:ind w:firstLine="426"/>
        <w:rPr/>
      </w:pPr>
      <w:r>
        <w:rPr>
          <w:sz w:val="24"/>
        </w:rPr>
        <w:t>Существо в черно-красной одежде начало раска</w:t>
        <w:softHyphen/>
        <w:t>чиваться, потом приседать механически, как кукла, слегка приоткрыв рот. Астронавты видели, что он повинуется командам женщины. Старик сидел и пи</w:t>
        <w:softHyphen/>
        <w:t>сал письмо, не обращая внимания на все проис</w:t>
        <w:softHyphen/>
        <w:t>ходяще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расно-черное существо то застывало, вытянув</w:t>
        <w:softHyphen/>
        <w:t>шись, то проделывало разные движения, повинуясь команде. Владислав почувствовал, что у него му</w:t>
        <w:softHyphen/>
        <w:t>рашки бегут по спин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это что... – прошептал он. – Хуже смер</w:t>
        <w:softHyphen/>
        <w:t>ти, да... Он стал марионеткой.</w:t>
      </w:r>
    </w:p>
    <w:p>
      <w:pPr>
        <w:pStyle w:val="Normal"/>
        <w:ind w:firstLine="426"/>
        <w:rPr/>
      </w:pPr>
      <w:r>
        <w:rPr>
          <w:sz w:val="24"/>
        </w:rPr>
        <w:t>Красно-черное существо раскрыло рот и засты</w:t>
        <w:softHyphen/>
        <w:t>ло, вскинув руки. Потом по команде медленно скло</w:t>
        <w:softHyphen/>
        <w:t>нилось вперед, упираясь пальцами в пол, и опять застыло.</w:t>
      </w:r>
    </w:p>
    <w:p>
      <w:pPr>
        <w:pStyle w:val="Normal"/>
        <w:ind w:firstLine="426"/>
        <w:rPr/>
      </w:pPr>
      <w:r>
        <w:rPr>
          <w:sz w:val="24"/>
        </w:rPr>
        <w:t>«Что он чувствует? Что он думает? Или у него совсем нет рассудка?» – думал Владислав. Он по</w:t>
        <w:softHyphen/>
        <w:t>смотрел на Казимира, тот был бледен, синие глаза его расширились и лихорадочно блестел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пиши им, что мы спешим, – сказал Вла</w:t>
        <w:softHyphen/>
        <w:t>дислав. – Хватит с нас этого спектакля. И скажи, что мы вряд ли придем еще раз. Насчет книги спро</w:t>
        <w:softHyphen/>
        <w:t>си: можно ли ее взять с собой на Землю?</w:t>
      </w:r>
    </w:p>
    <w:p>
      <w:pPr>
        <w:pStyle w:val="Normal"/>
        <w:ind w:firstLine="426"/>
        <w:rPr/>
      </w:pPr>
      <w:r>
        <w:rPr>
          <w:sz w:val="24"/>
        </w:rPr>
        <w:t>Прочитав записку, за перегородкой начали ожив</w:t>
        <w:softHyphen/>
        <w:t>ленно махать руками справа налево. Красно-черное существо тоже махнуло рукой. Потом в книгу вло</w:t>
        <w:softHyphen/>
        <w:t>жили письмо и опять вручили ее красно-черному. Вскоре он появился из бокового хода и протянул астронавтам книгу. Владислав взял ее – она дей</w:t>
        <w:softHyphen/>
        <w:t>ствительно оказалась увесистой. Астронавты со страхом и сожалением глядели на посланца из-за стены. Просторная хламида до колен, с короткими рукавами, расцвеченная широкими спиральными красными и черными полосами, открывала тонкую темную шею с какими-то странными поперечными линиями, похожими на рубцы. Голова была обна</w:t>
        <w:softHyphen/>
        <w:t>жена, и Владислав с удивлением смотрел на красно</w:t>
        <w:softHyphen/>
        <w:t>ватую блестящую шерсть, равномерно покрывающую череп, маленькие, острые, плотно прилегающие к го</w:t>
        <w:softHyphen/>
        <w:t>лове уши и заднюю часть ше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и, по-моему, как-то ближе к птицам и зве</w:t>
        <w:softHyphen/>
        <w:t>рям, чем мы, – сказал он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Мы к обезьянам тоже близки, грех жаловать</w:t>
        <w:softHyphen/>
        <w:t>ся, – ответил Казимир. – Эх, нет тут ни Юнга, ни Виктора! Им было бы интересней и полезней, чем нам, поглядеть на этого молодц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азимир взглядом спросил разрешения у тех, за перегородкой, и ему показалось, что они поняли. Тогда он подошел к красно-черному посланцу, осто</w:t>
        <w:softHyphen/>
        <w:t>рожно осмотрел и ощупал его. По строению красно-черный очень напоминал человека, только был более тонок, хрупок, с менее развитыми мускулами, с более узкой грудной клетк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ешь, он весь какой-то сглаженный. Все плавно, ровно, нет наших суставов, грудная клетка не выступает, талия незаметна. Вот посмотри, какие руки и ноги – ровные, всюду одинаковые, как труб</w:t>
        <w:softHyphen/>
        <w:t>ки. Даже не видно, где они сгибаются. – Он согнул руку красно-черного, тот пассивно повиновался... – Ага, видишь – там же, где у нас примерно. А не вид</w:t>
        <w:softHyphen/>
        <w:t>но. Нет, хорошо, что они не видят нас без скафанд</w:t>
        <w:softHyphen/>
        <w:t>ров: мы бы им показались чудища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у их! – сказал, усмехаясь, Владислав. – Красавчики, нечего сказать. Вся кожа сморщенная, как у стариков. И эта шерсть... бр-р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говори глупостей! – возмутился Казимир. – Что за узость кругозора! Кожа у них неж</w:t>
        <w:softHyphen/>
        <w:t>ная, приятная. А шерсть шелковистая, как у кошки. Да ты погладь, чудак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ладислав осторожно погладил красно-черного по шее и сразу отдернул руку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Смотри, они смеются! – с досадой сказал он: за перегородкой действительно все открыли рты. – Кончай это дело, надо спеши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верно, – огорченно согласился Кази</w:t>
        <w:softHyphen/>
        <w:t>мир. – Но, понимаешь, я в первый раз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тоже в первый раз. Нигде ничего подобного не видел. Пошли прощаться.</w:t>
      </w:r>
    </w:p>
    <w:p>
      <w:pPr>
        <w:pStyle w:val="Normal"/>
        <w:ind w:firstLine="426"/>
        <w:rPr/>
      </w:pPr>
      <w:r>
        <w:rPr>
          <w:sz w:val="24"/>
        </w:rPr>
        <w:t>Казимир написал: «Мы уходим. Прощайте. Сде</w:t>
        <w:softHyphen/>
        <w:t>лаем все, чтоб поскорее вернуться и помочь вам». За перегородкой все подняли руки над головой, по</w:t>
        <w:softHyphen/>
        <w:t>том медленно сложили их ладонями наруж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прощание, – сказал Казимир, повторяя этот жес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ладислав тоже поднял руки над головой и сложил их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стой, а этот? – спросил он, указывая на красно-черного: тот неподвижно стоял рядом. Ка</w:t>
        <w:softHyphen/>
        <w:t>зимир написал: «Почему он не уходит?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За перегородкой посовещались. Потом старик написал: «Он должен пройти через другой ход – там убьют глегов. Но вы можете взять его с собой. Он вам поможет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собой?! – поразился Владислав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А знаешь, это идея, – сказал Казимир. – Глеги ему не страшны. Он совершенно послушен, ничего не боится, ничему не удивляет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почем ты знаешь? Может, это только ка</w:t>
        <w:softHyphen/>
        <w:t>жется так. Он же человек, ну, или вроде человек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мы не должны отказываться! – уже уве</w:t>
        <w:softHyphen/>
        <w:t>ренно заявил Казимир. – Кто знает, что с нами станется. Может, все заболее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он тогда что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тогда... А если не все – тогда он помо</w:t>
        <w:softHyphen/>
        <w:t>жет. Если даже ты один останешь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жалуй, – задумчиво пробормотал Влади</w:t>
        <w:softHyphen/>
        <w:t>слав. – Они ждут помощи... Скажи, что мы соглас</w:t>
        <w:softHyphen/>
        <w:t>ны, хотя я плохо представляю, что с ним делать. Спроси, умеет ли он читать и писать и что он вообще знает.</w:t>
      </w:r>
    </w:p>
    <w:p>
      <w:pPr>
        <w:pStyle w:val="Normal"/>
        <w:ind w:firstLine="426"/>
        <w:rPr/>
      </w:pPr>
      <w:r>
        <w:rPr>
          <w:sz w:val="24"/>
        </w:rPr>
        <w:t>Оказалось, что читать и писать он умеет, что его можно обучить всякой несложной работе, он запо</w:t>
        <w:softHyphen/>
        <w:t>минает и повинуется. Зовут его Инни. Надо при</w:t>
        <w:softHyphen/>
        <w:t>казывать ему есть, пить, работать, спать. А то он сам не знает, когда что надо делать, и может уме</w:t>
        <w:softHyphen/>
        <w:t>реть с голод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ем его, кстати, кормить? – спросил потря</w:t>
        <w:softHyphen/>
        <w:t>сенный Владислав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Боюсь, что это придется выяснять на практи</w:t>
        <w:softHyphen/>
        <w:t>ке, – вздохнул Казимир. – Да, дело нелегкое, но рискнуть стоит. К тому же его на Земле, может, и вылечат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Тогда он, пожалуй, умрет со страху, – ус</w:t>
        <w:softHyphen/>
        <w:t>мехнулся Владислав. – Очнется в чужом мире... Ну, ладно, пошли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и, еще раз попрощались с подземными жите</w:t>
        <w:softHyphen/>
        <w:t>лями. Старик крикнул что-то и резко взмахнул ру</w:t>
        <w:softHyphen/>
        <w:t>кой: красно-черный ответил жестом согласия и по</w:t>
        <w:softHyphen/>
        <w:t>шел вслед за астронавта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мотри-ка, он даже не оглянулся, – сказал Владислав. – Ему все равно. Ну и ну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и опять кружили по светлым спиралям пустого города, и алые, розовые, багровые ветви стреми</w:t>
        <w:softHyphen/>
        <w:t>тельно шуршали и царапались о стекла, словно це</w:t>
        <w:softHyphen/>
        <w:t>плялись за вездеход, молча моля о спасени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нимаешь,   Владек, – сказал Казимир, – у меня такое чувство, будто мы удираем и бросаем их тут в беде. Конечно, это глупо, но..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Конечно, глупо, – ответил  Владислав. – Без всяких «но». Это ведь, кажется, библиотека? Оста</w:t>
        <w:softHyphen/>
        <w:t>новимся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руглое золотистое здание, постепенно сужива</w:t>
        <w:softHyphen/>
        <w:t>ясь, ступенями уходило ввысь: на самой верхней круглой площадке светились три сплетенных разно</w:t>
        <w:softHyphen/>
        <w:t>цветных кольц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ряд ли я что-нибудь подходящее найду вот так, сразу, – сказал Казимир. – В прошлый раз я просто наугад захватил несколько книг – выбирал, где побольше иллюстраций, вот и вс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зьми с собой этого... Инн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то, неплохая идея! – Казимир несколько оживился: ему, очевидно, не хотелось идти в оди</w:t>
        <w:softHyphen/>
        <w:t>ночку. – Инни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Инни послушно вылез из самохода и двинулся за Казимиром. Владислав смотрел, как сгибаются где-то посредине его ровные трубкообразные ноги, и ему все казалось, что Инни вот-вот подломится и упадет. Но Инни поднялся вслед за Казимиром по ступеням лестницы, окружавшей здание, и исчез за овальной вертящейся дверью.</w:t>
      </w:r>
    </w:p>
    <w:p>
      <w:pPr>
        <w:pStyle w:val="Normal"/>
        <w:ind w:firstLine="426"/>
        <w:rPr/>
      </w:pPr>
      <w:r>
        <w:rPr>
          <w:sz w:val="24"/>
        </w:rPr>
        <w:t>Владислав огляделся. Он впервые стоял один в этом чужом мире – они всегда ходили парами, для страховки. Было тихо, очень тихо и тепло. Небо стало совсем прозрачным, почти бесцветным, лишь по краям, у горизонта, сгущалась светлая зелень. Владислав прислонился к вездеходу – было прият</w:t>
        <w:softHyphen/>
        <w:t>но чувствовать за спиной прочную, надежную бро</w:t>
        <w:softHyphen/>
        <w:t>ню. Он смотрел на пушистые алые кусты, широким кольцом окружавшие библиотеку, на плавно изогну</w:t>
        <w:softHyphen/>
        <w:t>тые розовато-оранжевые здания, замыкавшие пло</w:t>
        <w:softHyphen/>
        <w:t>щадь, и ему казалось, что он видит, как внизу, под землей, движутся отвыкшие от света большеглазые люди с птичьими острыми лицами, как они ходят там, постоянно ощущая тяжесть сводов, нависших над ними, как крышка просторного гроба, в котором их заживо похоронили. «Будь оно проклято! – с до</w:t>
        <w:softHyphen/>
        <w:t>садой сказал он себе. – Что толку думать сейчас об этом? Надо скорей добираться до Земли и высылать сюда помощь, вот и все... Что толку думать?»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иктор поглядел на дверь изолятор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ди его прямо в душевую. Эту хламиду про</w:t>
        <w:softHyphen/>
        <w:t>дезинфицируй, обувь – тоже и запри в герметиче</w:t>
        <w:softHyphen/>
        <w:t>ский шкаф. Подбери что-нибудь из нашего, хотя уж очень он худой и маленький, все на нем будет бол</w:t>
        <w:softHyphen/>
        <w:t>таться... Пока держи его у себя, обучай языку, на</w:t>
        <w:softHyphen/>
        <w:t>учи ориентироваться у нас. Ко мне ходи сам. – Он опять оглянулся на дверь. – Герберту, конечно, и в голову не придет сюда взглянуть, он готов. А вот Таланов... Словом, ты понимаешь, им нельзя на него смотреть...</w:t>
      </w:r>
    </w:p>
    <w:p>
      <w:pPr>
        <w:pStyle w:val="Normal"/>
        <w:ind w:firstLine="426"/>
        <w:rPr/>
      </w:pPr>
      <w:r>
        <w:rPr>
          <w:sz w:val="24"/>
        </w:rPr>
        <w:t>«А тебе можно?» – подумал Казимир, глядя на него. Глаза Виктора сильно косили, а лицо покры</w:t>
        <w:softHyphen/>
        <w:t>лось той же синеватой бледностью, что у всех боль</w:t>
        <w:softHyphen/>
        <w:t>ных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смотришь? – криво усмехнувшись, ска</w:t>
        <w:softHyphen/>
        <w:t>зал Виктор. – Хорош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тебя тоже?.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Тоже, тоже! – почти грубо выкрикнул Виктор и уже спокойней добавил: – У меня, по-видимому, более легкая форма, я продержусь на энергине. И Герберт теперь может мне помогать, он по-преж</w:t>
        <w:softHyphen/>
        <w:t>нему точен и все помнит. Он даже начал приводить в порядок свои здешние запис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ты говоришь! – удивился Казимир. – Так это же здорово!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Здорово... В том-то и дело, что я ему сказал – и он послушался. А иначе он и не подумал бы. Про</w:t>
        <w:softHyphen/>
        <w:t>фессиональные способности у него, по-видимому, не пострадали, я просматривал, что он сделал. Рабо</w:t>
        <w:softHyphen/>
        <w:t>тает в приличном темпе, точно, продуманно. Но ему на это плевать. Скажут – будет работать, не скажут – будет сидеть, ничего не делая. Не сказать ему: «Поешь!» – останется голодны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, те же симптомы... – Казимир глотнул, у не</w:t>
        <w:softHyphen/>
        <w:t>го в горле пересохл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чень странная болезнь. Когда твой «Линг» закончит работу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Скоро, – Казимир поглядел на часы. – Вот я нашего новосела вымою и переодену, к тому вре</w:t>
        <w:softHyphen/>
        <w:t>мени у «Линга» все будет готово. Ну, в основном. Я проверю неясные места, подправлю – и можно будет читать. Прочтем мы с Владиславом половину – я тебе принесу. А как Таланов, очень мучается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Да я стараюсь, чтоб он побольше спал. Хоро</w:t>
        <w:softHyphen/>
        <w:t>шо, что электросон есть. Бужу его только, чтоб по</w:t>
        <w:softHyphen/>
        <w:t>кормить. Вообще ему плохо. Почти ничего не видит, передвигается ощупью, закрывает глаза, когда я дви</w:t>
        <w:softHyphen/>
        <w:t>гаюсь. Говорит, что у него правая половина тела вы</w:t>
        <w:softHyphen/>
        <w:t>сохла и ничего не весит. И тоже чувствует, что кто-то внутри сидит. Он-то хорошо понимает, что это – болезнь. Но от этого не легче, можешь мне пове</w:t>
        <w:softHyphen/>
        <w:t>рить, – Виктор изобразил нечто вроде улыбки. – Ну, иди... Жду с нетерпением книгу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Идем! – сказал Казимир, обращаясь к Инни. – Не понимает, а я не знаю, как произносить их сло</w:t>
        <w:softHyphen/>
        <w:t>ва. Ну, ладн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 резко взмахнул рукой. Инни послушно под</w:t>
        <w:softHyphen/>
        <w:t>нялся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росидел здесь полчаса, а ни разу даже не поглядел по сторонам. Ему все равно, – сказал Виктор, глядя на Иннн. – Абсолютно то же, что у Гер</w:t>
        <w:softHyphen/>
        <w:t>берта... Да и у меня уже что-то похожее развивается. Смотрю на него, а думаю больше о том, как с ним быть и в чем он может помочь. А недавно я бы оша</w:t>
        <w:softHyphen/>
        <w:t>лел от радости, что вижу разумного обитателя дру</w:t>
        <w:softHyphen/>
        <w:t>гой планеты... Нет, впрочем, я радуюсь и сейчас. Устал я просто. Иди, иди, Казимир, не трать вре</w:t>
        <w:softHyphen/>
        <w:t>мени.</w:t>
      </w:r>
    </w:p>
    <w:p>
      <w:pPr>
        <w:pStyle w:val="Normal"/>
        <w:ind w:firstLine="426"/>
        <w:rPr/>
      </w:pPr>
      <w:r>
        <w:rPr>
          <w:sz w:val="24"/>
        </w:rPr>
        <w:t>Когда красно-черные спирали скрылись за дверью, Виктор, цепляясь за переборку, пошел в изолятор и достал таблетку энергина. Он сел, держа таблетку в руке. «Подожду еще. Надо посмотреть, как будет без энергина... – Он закрыл глаза и прислонился к переборке. – Симптомы те же... все совпадает. Значит, все дело в энергине? Я более восприимчив к нему? Тогда... тогда вот оно, мое близкое буду</w:t>
        <w:softHyphen/>
        <w:t>щее... Герберт и этот жалкий Инни... Нет, я не хо</w:t>
        <w:softHyphen/>
        <w:t>чу! – едва не закричал он и открыл глаза. – Опять этот проклятый радужный туман... ничего не видно... кажется, Таланов пошевелился...»</w:t>
      </w:r>
    </w:p>
    <w:p>
      <w:pPr>
        <w:pStyle w:val="Normal"/>
        <w:ind w:firstLine="426"/>
        <w:rPr/>
      </w:pPr>
      <w:r>
        <w:rPr>
          <w:sz w:val="24"/>
        </w:rPr>
        <w:t>Виктор поспешно проглотил энергии, испытывая странное и жуткое ощущение, будто кто-то другой поднял его руку, приблизил ко рту – и таблетку проглотил кто-то, завладевший его телом, а сам он: находится где-то в стороне, отдельно от тела, легкий, невесомый и совершенно бессильны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иктор! – позвал Таланов. – Где ты, Вик</w:t>
        <w:softHyphen/>
        <w:t>тор? Я тебя не вижу.</w:t>
      </w:r>
    </w:p>
    <w:p>
      <w:pPr>
        <w:pStyle w:val="Normal"/>
        <w:ind w:firstLine="426"/>
        <w:rPr/>
      </w:pPr>
      <w:r>
        <w:rPr>
          <w:sz w:val="24"/>
        </w:rPr>
        <w:t>Виктор попробовал встать, но не смог. Ему пока</w:t>
        <w:softHyphen/>
        <w:t>залось, что стена кабины стоит вплотную перед ним и если он встанет, то войдет в стену. И ног у него будто не было. Напрягая волю, он сказал, ничего не видя, обращаясь в ту сторону, где должен сидеть Герберт Юнг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ерберт, подойди к Михаилу Павловичу, я сей</w:t>
        <w:softHyphen/>
        <w:t>час не могу.</w:t>
      </w:r>
    </w:p>
    <w:p>
      <w:pPr>
        <w:pStyle w:val="Normal"/>
        <w:ind w:firstLine="426"/>
        <w:rPr/>
      </w:pPr>
      <w:r>
        <w:rPr>
          <w:sz w:val="24"/>
        </w:rPr>
        <w:t>Он скорее угадал, чем увидел, что Герберт встал. Темное продолговатое пятно со струящимися раз</w:t>
        <w:softHyphen/>
        <w:t>мытыми очертаниями проплыло по кабине среди ра</w:t>
        <w:softHyphen/>
        <w:t>дужного тумана, прошло сквозь Виктора, и он отки</w:t>
        <w:softHyphen/>
        <w:t>нулся на спинку сиденья, зажмурив глаза. «Что же будет? – подумал он. – Неужели и я выйду из строя?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иктор, почему ты не подходишь? – тревожно спрашивал Таланов. – Это Герберт, а не ты! Что с тобой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сейчас, сию минуту! – сказал Виктор. – Все в порядке, я готовлю шприц.</w:t>
      </w:r>
    </w:p>
    <w:p>
      <w:pPr>
        <w:pStyle w:val="Normal"/>
        <w:ind w:firstLine="426"/>
        <w:rPr/>
      </w:pPr>
      <w:r>
        <w:rPr>
          <w:sz w:val="24"/>
        </w:rPr>
        <w:t>Он боялся открыть глаза, но, открыв, вздохнул с облегчением: энергии уже начал действовать. Все стало снова четким, устойчивым, надежным; тот, внутри, не исчез, но словно затаился, ушел вглубь. Виктор встал и подошел к Таланову, с наслаждением двигаясь, шевеля пальцами рук, встряхивая головой. Он видел, как бледный, выцветший мир вокруг наливается красками, и понимал, что болезнь опять отступила, что он может и должен бороться, пока хватит сил. «И пока хватит энергина, кстати», – горь</w:t>
        <w:softHyphen/>
        <w:t>ко усмехнулся Викто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иктор, ты тоже заболел? – спросил Таланов, хватая его за руку и тревожно ощупывая. – Это твоя рука, правда? А это моя? Ты болен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не болен, я только устал немного, – спокой</w:t>
        <w:softHyphen/>
        <w:t>но и ласково сказал Виктор.</w:t>
      </w:r>
    </w:p>
    <w:p>
      <w:pPr>
        <w:pStyle w:val="Normal"/>
        <w:ind w:firstLine="426"/>
        <w:rPr/>
      </w:pPr>
      <w:r>
        <w:rPr>
          <w:sz w:val="24"/>
        </w:rPr>
        <w:t>Он взял Таланова за руку и, отсчитывая частые, судорожные удары пульса, глядел на это лицо, лоба</w:t>
        <w:softHyphen/>
        <w:t>стое, широкоскулое, смугловатое лицо с крупным во</w:t>
        <w:softHyphen/>
        <w:t>левым ртом и глубоко посаженными карими глазами. Таланов всегда казался Виктору похожим на русско</w:t>
        <w:softHyphen/>
        <w:t>го рабочего-революционера из того племени, что в далекие времена совершило великую революцию, а потом отбивалось от натиска интервентов и закла</w:t>
        <w:softHyphen/>
        <w:t>дывало основы первого в мире социалистического го</w:t>
        <w:softHyphen/>
        <w:t>сударства. Виктор как-то сказал об этом Таланову, и тот молча усмехнулся, видимо польщенны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правда, Виктор? – спрашивал Таланов, не</w:t>
        <w:softHyphen/>
        <w:t>видящими, косящими глазами пытаясь вглядеться в его лицо. – А что с Гербертом, почему он молчит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Завтра ты, наверное, перестанешь этим интере</w:t>
        <w:softHyphen/>
        <w:t>соваться, – с горечью думал Виктор. – Завтра ты будешь все видеть и все понимать, но ни о чем не будешь спрашивать...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здоров, Михаил Павлович, – повторил Вик</w:t>
        <w:softHyphen/>
        <w:t>тор. – Вполне здоров, вы не волнуйтесь. А Герберт понемногу выздоравливает. Просто он тревожится за вас. Мы все хотим, чтобы вы скорее выздоровел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можно выздороветь? – с надеждой и тре</w:t>
        <w:softHyphen/>
        <w:t>вогой спросил Таланов. – Виктор, дай мне энергин, я хочу оглядеться вокруг, сообразить, как и что. И на Герберта посмотреть хоч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«Вот как раз поэтому я и не дам тебе энергин», – подумал Виктор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убедился, что энергин затягивает и осложня</w:t>
        <w:softHyphen/>
        <w:t>ет течение болезни, – мягко сказал он. – Лучше потерпеть. Поешьте, и я опять включу аппарат электросна. Вам полезно побольше спа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рошо, тебе видней, – покорно и устало со</w:t>
        <w:softHyphen/>
        <w:t>гласился Таланов, и у Виктора защемило сердце: вот таким Таланов будет завтра. – Ты молодец, Ви</w:t>
        <w:softHyphen/>
        <w:t>тя. Я рад, что взял тебя в полет. Хотя – глупости: чему тут радоваться... А Владислав? А Казик? – вдруг тревожно спросил он. – Что с ним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и вполне здоровы, – уверенно сказал Вик</w:t>
        <w:softHyphen/>
        <w:t>тор, радуясь, что на этот раз не нужно лга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Таланов сел и закрыл глаза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все перепутал, должно быть, – тихо прого</w:t>
        <w:softHyphen/>
        <w:t>ворил он. – Давно я болен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о вчерашнего дня. Вторые сут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... эти, под землей? К ним больше не ездили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здили, Казимир и Владислав. Привезли кни</w:t>
        <w:softHyphen/>
        <w:t>гу. «Линг» ее читает, потом будем читать мы. Там все объясняется насчет глегов. Глеги – это вирусы. Они и вызывают эту болезн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... значит, от них они и прячутся... – про</w:t>
        <w:softHyphen/>
        <w:t>бормотал Таланов. – Я бы лучше заснул, Витя, а то уж очень противно себя чувствую.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*  *  *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Значит, они сами это и придумали? Сами на</w:t>
        <w:softHyphen/>
        <w:t>пустили на себя глегов, от которых спрятались под землю? Ловкачи! – сказал Владислав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Да, вывели глегов в своих чертовых лаборато</w:t>
        <w:softHyphen/>
        <w:t>риях, кормили их, воспитывали, обучали, что им де</w:t>
        <w:softHyphen/>
        <w:t>лать в организме, куда селиться. Думали, что дого</w:t>
        <w:softHyphen/>
        <w:t>ворились с глегами, – и выпустили духа из бутылки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а прививки? Он же пишет, что прививки были сделаны!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Читай дальше. Вначале все шло так, как им хотелось. Появилась армия рабов-автоматов. Они не</w:t>
        <w:softHyphen/>
        <w:t>много медленней работали и немного меньше жили, но зато были неприхотливы, идеально послушны. Ни</w:t>
        <w:softHyphen/>
        <w:t>когда не возмущались, не удивлялись, не говорили, что им тяжело, а работали до упаду. Им не нужны были ни развлечения, ни природа, ни любовь. Иде</w:t>
        <w:softHyphen/>
        <w:t>ал раба! Нет, Владек, не подходи ближе! И не снимай маску! Ты видел Инни? Знаешь, чем это пах</w:t>
        <w:softHyphen/>
        <w:t>нет? Мы все зависим от тебя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хорошо, говори. Тут длинное описание бо</w:t>
        <w:softHyphen/>
        <w:t>лезни. Я и без них уже знаю достаточно. Это Виктор пускай поинтересуется деталями. Читай вслух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Сейчас. Нет, у нас с «Лингом» получилась ди</w:t>
        <w:softHyphen/>
        <w:t>кая каша. Я уж лучше буду пересказывать. Ну вот. Глеги на свободе расплодились, одичали и переста</w:t>
        <w:softHyphen/>
        <w:t>ли обращать внимание на прививки. То есть это они пишут в таком духе, а дело, наверное, в том, что при</w:t>
        <w:softHyphen/>
        <w:t>вивка давала гораздо более короткий иммунитет, чем они рассчитывали. Поэтому правители и раздела</w:t>
        <w:softHyphen/>
        <w:t>лись так зверски с учеными, которые вывели для них глег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? Подожди, я этого не дочитал!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Ты пропустил письмо старика. Он рассказы</w:t>
        <w:softHyphen/>
        <w:t>вает, как появилась эта книга – подпольная книга, запрещенная правительством. Всех ученых, работав</w:t>
        <w:softHyphen/>
        <w:t>ших над глегами, посадили в герметически закрытую камеру, пустили туда убийственную порцию глегов и держали там часа три-четыре, пока они не начали задыхаться от недостатка воздуха. Они не знали, в чем дело, думали, что их хотят удушить, стучали в двери. А их выпустили. Все они стали глеганни – так называют таких, как Инни. И их заставили вы</w:t>
        <w:softHyphen/>
        <w:t>полнять обязанности простых прислужников у прави</w:t>
        <w:softHyphen/>
        <w:t>телей. Они ведь совершенно утратили способность со</w:t>
        <w:softHyphen/>
        <w:t>противляться чужой воле. А понимают и помнят они все. Правда, они потеряли и способность горевать, но все же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х, черт! – сказал Владисла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вот, книгу написал один из них. Ученые – другие, не из этой обреченной группы – выкрали его, объявили погибшим, изменили его внешность, спрятали. И заставили писать эту книгу. Он всю ис</w:t>
        <w:softHyphen/>
        <w:t>торию хорошо знал и помнил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у, знаешь! – Владислав покачал головой. – Значит, действительно эмоции у него начисто ис</w:t>
        <w:softHyphen/>
        <w:t>чезли. Я бы никогда не подумал, что все это касает</w:t>
        <w:softHyphen/>
        <w:t>ся лично его... Не могу сказать, чтоб я его особенно жалел: он как-никак активно участвовал в гнуснейшем злодеянии правительства против народа. Но ду</w:t>
        <w:softHyphen/>
        <w:t>мать о нем жутко. Как он сидит с переиначенным лицом взаперти и пишет, все помня и не умея даже заплакать о себе и о других – о тех, кого он погубил. А он ведь многих погубил, превратил в рабов, а остальных загнал в подземелья, лишил солнца и воздуха, подверг непрерывной пытке страх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все верно, – сказал Казимир. – Только я думаю и о другой стороне вопроса. Тебе не кажется, что они – ну, все они, и народ, и ученые, и правители, – слишком уж испугались? Что под землю их загнали не так глеги, как собственные их страхи? Они сдались без боя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А может, правителям было выгодно, чтоб люди боялись? Может, правители нарочно загнали народ под землю, чтоб выбить из него мысль о восстании? Ведь тут пишется, что вначале были бунты, что нападали даже на правительственный дворец, требуя, чтоб прекратили всю эту гнусную затею с глегами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Да, и это, наверное, было. Но все-таки можно было бороться. Ведь у них были силы, была развет</w:t>
        <w:softHyphen/>
        <w:t>вленная тайная организация, ты же читал. Поэтому правители и торопились с глегами, не дали ученым проверить на практике, каков срок иммунитета от прививки: они знали, что вот-вот начнется револю</w:t>
        <w:softHyphen/>
        <w:t>ция. Так как же народ... Э, что там говорить! Давай читать дальш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екоторое время они молча читали. Потом Вла</w:t>
        <w:softHyphen/>
        <w:t>дислав сказал: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лушай, Казик, мне пришла в голову одна любопытная мысль. Под землею к ним глеги ее про</w:t>
        <w:softHyphen/>
        <w:t>никают, новых заболеваний нет. Где же они живут, эти глеги? Насколько я знаю, вирусы не могут жить вне чужого организма: они ведь паразиты. А в книге написано: когда уходили под землю, то истребили всех животных и птиц, чтоб уничтожить резервуар для глегов. Это был строжайший приказ, верно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Да... – Казимир задумался. – Мне это не приходило в голову. Постой! А тот зверек, который порвал скафандр Карела? Они ведь знают, кто это. Даже назвали его – сунними, помнишь? Я книгу просматривал наспех, только заполнял пробелы, ос</w:t>
        <w:softHyphen/>
        <w:t>тавленные «Лингом». Не помню, где я вставил это слово – сунними. И даже не один раз. – Он на</w:t>
        <w:softHyphen/>
        <w:t>чал листать книгу. – Ага! Вот!.. Ну, это довольно странно. Послушай: «Но любимая жена верховного правителя...» У них многоженство, что ли? Так вот, эта любимая жена проплакала всю ночь, прижимая к себе своего любимого сунними. Значит, это вро</w:t>
        <w:softHyphen/>
        <w:t>де кота – домашний зверек. Ну и потом этот сун</w:t>
        <w:softHyphen/>
        <w:t>ними куда-то исчез, а она заявила, что он сбежал. Потом исчезли еще два-три сунними. Когда все ушли в подземелье, то вначале думали, что это максимум на неделю-две. А потом оказалось, что глеги все жи</w:t>
        <w:softHyphen/>
        <w:t>вут да живут. Где? В сунними. Сунними устроились в пустых домах, одичали, начали плодиться. Питают</w:t>
        <w:softHyphen/>
        <w:t>ся они насекомыми и растительной пищей, так что голод им не грозит. Глеги им такого вреда не причи</w:t>
        <w:softHyphen/>
        <w:t>няют, как людям, болезнь у них протекает легко и особых последствий не имеет. Но они поддерживают глегов, не дают им погибнуть. На сунними выходили охотиться, но они быстро приучились бояться людей и очень ловко прячутся. Ведь надо же было Карелу поймать этого сунними!.. И как только ему удалось это! Они вообще умные и чуткие. А странным мне кажется то, что вот так-таки взяли и выпустили этих сунними. Ведь всюду были караулы, дозоры, сани</w:t>
        <w:softHyphen/>
        <w:t>тарные кордоны... Кто и зачем протащил сунними сквозь все посты и кордоны? Они ведь не такие уж маленькие, под одеждой их не скроешь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что же ты думаеш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умаю, что это очередной подлый трюк пра</w:t>
        <w:softHyphen/>
        <w:t>вителей. Они решили подольше подержать людей под землей. Для этого и понадобилась сентиментальная легенда о любимой жене и любимом сунни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зможно... – протянул Владислав. – Впол</w:t>
        <w:softHyphen/>
        <w:t>не возможно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у, давай почитаем еще немножко, и я отне</w:t>
        <w:softHyphen/>
        <w:t>су то, что прочитано, Виктору... Вот, кстати, о воз</w:t>
        <w:softHyphen/>
        <w:t>можности бороться. Ты посмотрел бы, как Виктор здорово держится среди больных, сам больной, хорошо понимая, что его ждет. Думаешь, ему не так страшно и не так жалко себя, как этим, здешним? Как бы не так! А ведь у них наверняка было больше возможностей защищаться. Они струсили, это ясно. И сами себя предали. А теперь кричат нам, чужим: спасите нас от своих! Конечно, мы постараемся им помочь, но досада разбирает, клянусь честью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Через четверть часа Казимир вскочи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йду! Беспокоюсь за Виктора, как он там..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Подожди еще минутку. Послушай, они ведь со</w:t>
        <w:softHyphen/>
        <w:t>всем неплохо жили раньше, пока началась эта ис</w:t>
        <w:softHyphen/>
        <w:t>тория с глегами. Довольно высокий уровень жизни, правда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Да. За счет очень развитой биохимии. Тут они Землю обогнали, насколько я могу судить. Ну, на</w:t>
        <w:softHyphen/>
        <w:t>пример, они сейчас довольно легко обходятся без естественной пищи, если не считать злаков, заготов</w:t>
        <w:softHyphen/>
        <w:t>ленных впрок. И, кстати, делается это не по прямой необходимости, а, по-видимому, тоже входит в рас</w:t>
        <w:softHyphen/>
        <w:t>четы правителей: держать народ в полной зависи</w:t>
        <w:softHyphen/>
        <w:t>мости, по своему усмотрению регулировать все снаб</w:t>
        <w:softHyphen/>
        <w:t>жение. Ведь они могли бы продолжать возделывать поля и огороды, у них масса этих глеганни, а глеганни не нуждаются в надсмотрщиках: дашь задание, и они его выполняют. Могли бы рыбу ловить, она не за</w:t>
        <w:softHyphen/>
        <w:t>ражена вирусами. Дезинфекционные камеры у них есть, глеганни ходят в город, приносят книги, хими</w:t>
        <w:softHyphen/>
        <w:t>ческие препараты и прочее... Вообще-то что за жизнь, Владек! Ни воли, ни радости – ничего, кроме страха и тоски. И потом, они ведь разоряют государ</w:t>
        <w:softHyphen/>
        <w:t>ство. Все заброшено: и промышленность и сельское хозяйство. Народ живет в неестественных условиях, болеет, будет вырождаться: можешь себе предста</w:t>
        <w:softHyphen/>
        <w:t>вить судьбу детей, родившихся под землей. Потом масса мужчин, причем в самом цветущем возрасте, выключена из жизн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ему? – удивился Владислав. – Разве ви</w:t>
        <w:softHyphen/>
        <w:t>русы передаются по наследству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т, конечно. Но ведь у глеганни не может быть наследства, у них атрофирован инстинкт раз</w:t>
        <w:softHyphen/>
        <w:t>множения. Как и инстинкт самосохранения, впрочем. Они не испытывают ни страха, ни желания, ни голо</w:t>
        <w:softHyphen/>
        <w:t>да, ни жажды. Их ничто не предостерегает от гибе</w:t>
        <w:softHyphen/>
        <w:t>ли... Подожди-ка!.. Ну, конечно, и боли они не испы</w:t>
        <w:softHyphen/>
        <w:t>тывают. Им можно делать любые операции без нар</w:t>
        <w:softHyphen/>
        <w:t>коза, они и глазом не моргнут. Но они могут сгореть живьем, утонуть, умереть с голоду, если за ними не присматривать. Да, кстати! Инни пора покормить, а я не знаю, чем они питаются. Если не найдем в этой книге ничего, надо будет посмотреть то, что мы захватили по дороге в библиотек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если экспериментальным путем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сначала тоже так думал. Но ведь он съест все, что ему дашь, а потом может заболеть. Кто их знает, какие у них отличия в организме и какие при</w:t>
        <w:softHyphen/>
        <w:t>вычки.</w:t>
      </w:r>
    </w:p>
    <w:p>
      <w:pPr>
        <w:pStyle w:val="Normal"/>
        <w:ind w:firstLine="426"/>
        <w:rPr/>
      </w:pPr>
      <w:r>
        <w:rPr>
          <w:sz w:val="24"/>
        </w:rPr>
        <w:t>Владислав посмотрел на птичье лицо Инни, без</w:t>
        <w:softHyphen/>
        <w:t>молвно сидевшего у двери в слишком просторном для него комбинезоне Герберта и красных туфлях с острыми, слегка загнутыми вверх носками: обуви впору ему не нашлось, и Казимир, тщательно проде</w:t>
        <w:softHyphen/>
        <w:t>зинфицировав эти туфли, оставил их Иннн. Странное существо сидело, опустив руки и глядя перед собой ничего не выражающим взор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е, признаться, жутко на него смотреть, Казик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нечно. Только я тебе скажу: на Герберта – гораздо страшней, должно быть. Ведь это наш Гер</w:t>
        <w:softHyphen/>
        <w:t>берт! А Виктор все время с ним и знает, что его самого ждет то ж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. Подумать только, что Таланов сомневал</w:t>
        <w:softHyphen/>
        <w:t>ся, брать ли Виктора в полет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Это понятно, Таланов привык летать с Вендтом. А Вендт в этих условиях не выдержал бы, это я тебе точно говорю. Это уже не тот Вендт, о котором писали все газеты, когда мы с тобой были зелеными юнцами. Ему сорок шесть лет, а для астронавта с таким стажем и с такой биографией это уже ста</w:t>
        <w:softHyphen/>
        <w:t>рость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Значит, нам с тобой все равно остается лет пятнадцать жизни, не больше? – заинтересовался Казимир. – Грустно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у, Вендт летает уже четверть века. А ты впервые отправился в дальний рейс, и тебе всего два</w:t>
        <w:softHyphen/>
        <w:t>дцать восемь лет. Что ты хнычешь заранее? Ты, мо</w:t>
        <w:softHyphen/>
        <w:t>жет, и летать больше не захочешь после милого зна</w:t>
        <w:softHyphen/>
        <w:t>комства с глегам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ишь бы не познакомиться с ними слишком близко! А вообще хотелось бы вернуться сюда и уст</w:t>
        <w:softHyphen/>
        <w:t>роить веселую жизнь этим подземным жителям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е вот что пришло в голову, – сказал Вла</w:t>
        <w:softHyphen/>
        <w:t>дислав. – Неужели у них на всей планете одно госу</w:t>
        <w:softHyphen/>
        <w:t>дарство, одно правительство? Правда, планета их го</w:t>
        <w:softHyphen/>
        <w:t>раздо меньше, чем Земля, но все же? И что делается в других городах и селениях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азимир начал листать книгу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Кажется, этот ученый-глеганни записал толь</w:t>
        <w:softHyphen/>
        <w:t>ко то, что происходило у них... Нет, что-то есть... По</w:t>
        <w:softHyphen/>
        <w:t>дожди, я тут не понимаю... очень туманно написано. Много собственных имен и слов, которых я не встре</w:t>
        <w:softHyphen/>
        <w:t>чал и «Лингу» не дал. Похоже, что есть другое го</w:t>
        <w:softHyphen/>
        <w:t>сударство... Знаешь, я попробую спросить Инни.</w:t>
      </w:r>
    </w:p>
    <w:p>
      <w:pPr>
        <w:pStyle w:val="Normal"/>
        <w:ind w:firstLine="426"/>
        <w:rPr/>
      </w:pPr>
      <w:r>
        <w:rPr>
          <w:sz w:val="24"/>
        </w:rPr>
        <w:t>Он сел рядом с Инни; тот не пошевелился. Кази</w:t>
        <w:softHyphen/>
        <w:t>мир написал вопрос на листке бумаги, дал листок Инни и жестом приказал читать. Инни довольно бы</w:t>
        <w:softHyphen/>
        <w:t>стро прочел и щебечущим тихим говором начал от</w:t>
        <w:softHyphen/>
        <w:t>вечать. Казимир жестом остановил его и дал каран</w:t>
        <w:softHyphen/>
        <w:t>даш, показав на бумагу. Инни покорно начал писать. Владислав следил за этой перепиской, ощущая ту</w:t>
        <w:softHyphen/>
        <w:t>пую тоск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это просто черт знает что! – закричал вскоре Казимир. – Эти правители сами хуже всяких глегов! Ты только послушай, что они натворили! Вернусь и собственноручно всех их перестреляю, даю слово!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 давай слова, – усмехнулся Владислав. – Наше дело – уничтожить глегов, а в остальном здешние жители сами разберутся, будь уверен. У нас на Земле бывали и похуже вещи, а люди все же разобрались во всем, хоть и дорогой цен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ты об атомной эре говоришь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только. Всякое бывало на Земле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ерно. И все-таки здесь черт знает что. Эти правители, когда уходили под землю, заявили, что боятся нападения другой державы. И выслали туда глетов... Ну, что-то вроде бактериологических бомб сбросили. А там – ни прививок, ни подземных убе</w:t>
        <w:softHyphen/>
        <w:t>жищ, никакой защиты. Представляешь? Инни не зна</w:t>
        <w:softHyphen/>
        <w:t>ет, что с ними сталось. Наверное, все превратились в глеганни и тихонько умирают, без всякой помощи и защиты. Они ведь беспомощней, чем дет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х, дьявол! – с ужасом сказал Владислав. – Вот теперь и у меня такое ощущение, что мы броса</w:t>
        <w:softHyphen/>
        <w:t>ем их на произвол судьбы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видишь..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т, все равно ощущение глупое. Ну, что мы можем сделать?.. Послушай, Казик, а у них что же, связь между городами и странами совсем прервана? Хотя да, радио они пользоваться под землей не мо</w:t>
        <w:softHyphen/>
        <w:t>гут... Ну, а телефон, телеграф, другие какие-нибудь средства связи у них были? Спроси Инни!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Инни не все знает, – сказал Казимир, окончив переписку с Инни. – То есть у него образование бы</w:t>
        <w:softHyphen/>
        <w:t>ло вообще не бог знает какое, по-видимому, а с тех пор, как он стал глеганни, он застыл на прежнем уровне и ничем окружающим не интересуется. В об</w:t>
        <w:softHyphen/>
        <w:t>щем что-то вроде телефона, даже видеотелефона у них было, насчет телеграфа я не понял, или он меня не понял. Но под землей ничего этого не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правители нарочно так устроили, – уве</w:t>
        <w:softHyphen/>
        <w:t>ренно сказал Владислав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озможно. Так или иначе, они мало что зна</w:t>
        <w:softHyphen/>
        <w:t>ют теперь о своей планете, даже о своем государ</w:t>
        <w:softHyphen/>
        <w:t>стве. Этот город – столица, как мы и думали; под ним были древние подземные ходы и жилища; под</w:t>
        <w:softHyphen/>
        <w:t>земный город спешно расширили и перевели туда тех, кого удалось вовремя изолировать от инфекции. Ну, и тех, кто уже переболел. Потом сюда прибыли жители ближних городов, прошли карантин, дезин</w:t>
        <w:softHyphen/>
        <w:t>фекцию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ужели они не пытались узнать, что творится в других местах? Я просто не понимаю, как же так..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А черт их знает как действительно! – сердито сказал Казимир и снова начал переписываться с Ин</w:t>
        <w:softHyphen/>
        <w:t>ни. – Ну, может, ученые не так виноваты, как ты думаешь. Инни говорит, что в горах за большой ре</w:t>
        <w:softHyphen/>
        <w:t>кой живут какие-то люди, возможно, даже из этой страны. Но они никого к себе не пускают – очевид</w:t>
        <w:softHyphen/>
        <w:t>но, тоже боятся глегов. Убивают каждого, кто про</w:t>
        <w:softHyphen/>
        <w:t>никнет на их территорию. Группа ученых из столицы выкрала скафандры и отправилась туда, в горы. Многие из них там погибли, другие вынуждены бы</w:t>
        <w:softHyphen/>
        <w:t>ли вернуться. А тут их... ну, превратили в глеганни. Больше никто не решался на такие дела... – Кази</w:t>
        <w:softHyphen/>
        <w:t>мир вздохнул и начал медленно перелистывать книг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они за семь лет так и не научились бороть</w:t>
        <w:softHyphen/>
        <w:t>ся с этими своими глегами? – помолчав, спросил Владислав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ыходит, что нет. Та группа микробиологов, ко</w:t>
        <w:softHyphen/>
        <w:t>торая создала глегов, сразу вышла из строя, как я тебе говорил. А к тому же работы эти не только не финансируются правительством, но, по сути, и за</w:t>
        <w:softHyphen/>
        <w:t>прещены. Для виду что-то делается в этом направле</w:t>
        <w:softHyphen/>
        <w:t>нии, но крайне мало. Это и в книге написано, и Инни подтвердил, что правители не хотят трогать гле</w:t>
        <w:softHyphen/>
        <w:t>гов... – Казимир провел рукой по глазам, будто сма</w:t>
        <w:softHyphen/>
        <w:t>хивая невидимую паутин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то я говорил? – сказал Владислав. – Тут действительно не поймешь, против кого раньше бо</w:t>
        <w:softHyphen/>
        <w:t>роться: против глегов или против правителе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рт знает что, – тихо проговорил Казимир после долгого молчания. – Ведь как-никак эти са</w:t>
        <w:softHyphen/>
        <w:t>мые правители... Они тоже люди... Ну, как все, прав</w:t>
        <w:softHyphen/>
        <w:t>да? Самим-то им каково в темноте, под землей? Семь лет, а?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Что ты о них вдруг забеспокоился? – Влади</w:t>
        <w:softHyphen/>
        <w:t>слав усмехнулся. – Они уж наверняка устроились получше, чем все другие. И света и простора у них побольше, это уж точно..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льше или меньше, а не на воле, без солнца и воздуха... И все-таки сидят там и других держа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чит, боятся своего народа больше, чем жизни в подземелье. Думали, что в темноте легче задушить все живые силы... Да, пожалуй, наши со</w:t>
        <w:softHyphen/>
        <w:t>беседники правы: без помощи им плохо придется. Надо скорей возвращать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азимир молчал и смотрел куда-то в сторон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ладек, тебе долго готовиться к старту? – спросил он пот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могу вылетать хоть завтра. Только расчеты надо сделать – Карел не успел..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ам ведь нечего теперь задерживаться... На</w:t>
        <w:softHyphen/>
        <w:t>до бы поскорей, – сказал Казимир, поднимаясь. – Ну, я пойду к Виктору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Ты не расстраивайся чересчур, – посоветовал Владислав. – Смотри, ты даже в лице переменил</w:t>
        <w:softHyphen/>
        <w:t>ся... – Он вдруг запнулся. – А ты здоров, Казик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азимир ответил не сраз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юсь, что... Все равно мне надо идти к Вик</w:t>
        <w:softHyphen/>
        <w:t>тор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тебя провожу, – Владислав встал и дви</w:t>
        <w:softHyphen/>
        <w:t>нулся к нем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Казимир вскочил, отбежал к двери. Он был бле</w:t>
        <w:softHyphen/>
        <w:t>ден, глаза его казались почти черными от расширив</w:t>
        <w:softHyphen/>
        <w:t>шихся зрачков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одходи! – крикнул он. – Ты с ума со</w:t>
        <w:softHyphen/>
        <w:t>шел! Все на тебе держится!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адно, я пойду следом. Иди.</w:t>
      </w:r>
    </w:p>
    <w:p>
      <w:pPr>
        <w:pStyle w:val="Normal"/>
        <w:ind w:firstLine="426"/>
        <w:rPr/>
      </w:pPr>
      <w:r>
        <w:rPr>
          <w:sz w:val="24"/>
        </w:rPr>
        <w:t>Они шли по коридору, и Владислав видел, что по</w:t>
        <w:softHyphen/>
        <w:t>ходка друга становится все более неуверенной и шаткой. Немного не дойдя до медицинского отсека, Казимир пошатнулся и оперся о стенку. Он сейчас же обернулся к Владиславу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Не смей! Не подходи! – закричал он. – Я сам доберусь! Иди назад! Ты заразишься! Назад!</w:t>
      </w:r>
    </w:p>
    <w:p>
      <w:pPr>
        <w:pStyle w:val="Normal"/>
        <w:ind w:firstLine="426"/>
        <w:rPr/>
      </w:pPr>
      <w:r>
        <w:rPr>
          <w:sz w:val="24"/>
        </w:rPr>
        <w:t>Владислав видел, что он не открывает глаз и су</w:t>
        <w:softHyphen/>
        <w:t>дорожно цепляется за стенку. Белая марлевая повяз</w:t>
        <w:softHyphen/>
        <w:t>ка трепетала от крика и втягивалась в рот, мешая говори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не подойду, успокойся, – сказал Влади</w:t>
        <w:softHyphen/>
        <w:t>слав. – Но стань лицом к стене, если ты уж так бо</w:t>
        <w:softHyphen/>
        <w:t>ишься за меня. Я пробегу и вызову Виктора, чтоб он тебя дове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иктору еще тяжелее, – уже спокойней ска</w:t>
        <w:softHyphen/>
        <w:t>зал Казимир и, болезненно морщась, открыл гла</w:t>
        <w:softHyphen/>
        <w:t>за. – Уходи. Пойми, что тебе нельзя боле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, кстати, преувеличиваешь. Почему так уж нельзя? Вот рассчитаю орбиту, стартуем – и можно будет перевести ракету целиком на автоматическое управление. Это Виктору нельзя, а не мне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Виктор все равно болен, – пробормотал Ка</w:t>
        <w:softHyphen/>
        <w:t>зимир и с усилием пошел, цепляясь за стенку. – Ах, черт, все двигается и расплывается. Слушай, я пра</w:t>
        <w:softHyphen/>
        <w:t>вильно иду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авильно. Да ты держись стенк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е все кажется, что я прохожу сквозь стену. Или она сквозь мен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ворачивай направо. Тут уж близко.</w:t>
      </w:r>
    </w:p>
    <w:p>
      <w:pPr>
        <w:pStyle w:val="Normal"/>
        <w:ind w:firstLine="426"/>
        <w:rPr/>
      </w:pPr>
      <w:r>
        <w:rPr>
          <w:sz w:val="24"/>
        </w:rPr>
        <w:t>Казимир долго топтался у поворота, крича: «Не подходи!» Наконец, сделав отчаянное усилие, шагнул вправо. Дверь медицинского отсека приоткрылась. Виктор поглядел на Казимира, молча подошел к не</w:t>
        <w:softHyphen/>
        <w:t>му, обнял. Владислав поразился, как страшно изме</w:t>
        <w:softHyphen/>
        <w:t>нилось лицо Виктора за эти два-три дня: синевато-бледное, осунувшееся, с глубоко запавшими усталы</w:t>
        <w:softHyphen/>
        <w:t>ми глазами, оно уже не казалось юношеским и свет</w:t>
        <w:softHyphen/>
        <w:t>лым. Виктор заметил Владислава и вздохнул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ебе не надо было сюда идти, – тихо сказал он. – Но раз уж пришел, подожди. Я сейчас вернус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иктор вскоре вернулся, закрыл за собой дверь медицинского отсека и прислонился к ней спиной. Он тоже надел марлевую маску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до поскорее стартовать, – без всяких пре</w:t>
        <w:softHyphen/>
        <w:t>дисловий сказал он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втра. Раньше не успею сделать расчеты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Ладно... Если почувствуешь себя плохо, немед</w:t>
        <w:softHyphen/>
        <w:t>ленно иди ко мне. И забирай этого... Инн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е нельзя болеть. Кто же рассчитает орбиту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сли начнется болезнь, ты уже не сможешь до</w:t>
        <w:softHyphen/>
        <w:t>кончить расчеты. Не будешь видеть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что же тогда?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ождем до завтра... Завтра, я думаю, Тала</w:t>
        <w:softHyphen/>
        <w:t>нов уже сможет это сделать... если ему приказать...</w:t>
      </w:r>
    </w:p>
    <w:p>
      <w:pPr>
        <w:pStyle w:val="Normal"/>
        <w:ind w:firstLine="426"/>
        <w:rPr/>
      </w:pPr>
      <w:r>
        <w:rPr>
          <w:sz w:val="24"/>
        </w:rPr>
        <w:t>В голосе Виктора звучала горечь. Владислав по</w:t>
        <w:softHyphen/>
        <w:t>холодел и стиснул зубы. «Таланов... герой космоса... я его портрет еще в школе повесил над своим сто</w:t>
        <w:softHyphen/>
        <w:t>лом. Таланов – глеганни...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? – спросил он с трудом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... ну что ж, я постараюсь продержаться, по</w:t>
        <w:softHyphen/>
        <w:t>ка... Видишь ли, нам с тобой придется подготовить анабиоз... для всех, кроме тебя, если ты будешь здо</w:t>
        <w:softHyphen/>
        <w:t>ров, и меня. Иначе нам не справиться, они погибнут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ебе тоже надо... анабиоз... – с трудом прого</w:t>
        <w:softHyphen/>
        <w:t>ворил Владислав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Одному тебе будет слишком тяжело... с этим Инни. Правда, можно научить его разговаривать и понимать, хотя без Казимира это будет трудне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справлюсь один, не беспокой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если ты заболеешь после старта?</w:t>
      </w:r>
    </w:p>
    <w:p>
      <w:pPr>
        <w:pStyle w:val="Normal"/>
        <w:ind w:firstLine="426"/>
        <w:rPr/>
      </w:pPr>
      <w:r>
        <w:rPr>
          <w:sz w:val="24"/>
        </w:rPr>
        <w:t>Владиславу стало страшно. Он представил себе, как останется один с молчаливым, ко всему на свете равнодушным существом из другого мира. Как забо</w:t>
        <w:softHyphen/>
        <w:t>леет и сначала будет мучиться, хорошо зная, что его ждет, а потом станет таким же равнодушным, полу</w:t>
        <w:softHyphen/>
        <w:t>мертвым и беззащитным... И никого рядом, кроме та</w:t>
        <w:softHyphen/>
        <w:t>кого же ходячего мертвеца... на долгие  месяцы... И все будешь понимать, все видеть... «Нет, я не вы</w:t>
        <w:softHyphen/>
        <w:t>держу! Лучше умереть!.. Да, но умереть нельзя, тебе нельзя. Ты должен раньше вывести ракету на орби</w:t>
        <w:softHyphen/>
        <w:t>ту. По крайней мере. А потом...»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же все равно болен, – сквозь зубы ска</w:t>
        <w:softHyphen/>
        <w:t>зал он, с отчаянием глядя на Виктора.</w:t>
      </w:r>
    </w:p>
    <w:p>
      <w:pPr>
        <w:pStyle w:val="Normal"/>
        <w:ind w:firstLine="426"/>
        <w:rPr/>
      </w:pPr>
      <w:r>
        <w:rPr>
          <w:sz w:val="24"/>
        </w:rPr>
        <w:t xml:space="preserve">– </w:t>
      </w:r>
      <w:r>
        <w:rPr>
          <w:sz w:val="24"/>
        </w:rPr>
        <w:t>У меня более легкая форма. Может быть, и последствия будут не такими... как у других. И по</w:t>
        <w:softHyphen/>
        <w:t>том я врач, Владек. Я должен держатьс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Он поднял голову. Владислав поглядел в его се</w:t>
        <w:softHyphen/>
        <w:t>рые, ясные, смертельно усталые глаза – и замолчал. Судорога перехватила ему горло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все сделаю, как ты сказал, Виктор, – про</w:t>
        <w:softHyphen/>
        <w:t>говорил он наконец. – Мы с тобой вместе все сдела</w:t>
        <w:softHyphen/>
        <w:t>ем... – Он помолчал и добавил: – Если нам доведет</w:t>
        <w:softHyphen/>
        <w:t>ся еще летать, я бы хотел всегда отправляться в кос</w:t>
        <w:softHyphen/>
        <w:t>мос с тобой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сибо, Владек, – тихо ответил Виктор. – Мы еще полетаем, правда?</w:t>
      </w:r>
    </w:p>
    <w:p>
      <w:pPr>
        <w:pStyle w:val="2"/>
        <w:rPr/>
      </w:pPr>
      <w:r>
        <w:rPr/>
        <w:t>Они стояли и глядели друг на друга. Марлевые маски почти целиком скрывали их лица; одни глаза жили на этом белом мертвенном фоне. Глаза видели и понимали все.</w:t>
      </w:r>
    </w:p>
    <w:sectPr>
      <w:type w:val="nextPage"/>
      <w:pgSz w:w="11906" w:h="16820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0" w:after="0"/>
    </w:pPr>
    <w:rPr>
      <w:rFonts w:ascii="Arial" w:hAnsi="Arial" w:eastAsia="Times New Roman" w:cs="Arial"/>
      <w:color w:val="auto"/>
      <w:sz w:val="18"/>
      <w:szCs w:val="20"/>
      <w:lang w:eastAsia="ru-RU" w:val="en-US" w:bidi="hi-IN"/>
    </w:rPr>
  </w:style>
  <w:style w:type="paragraph" w:styleId="FR2">
    <w:name w:val="FR2"/>
    <w:qFormat/>
    <w:pPr>
      <w:widowControl w:val="false"/>
      <w:bidi w:val="0"/>
      <w:spacing w:before="140" w:after="0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8:04:00Z</dcterms:created>
  <dc:creator>Архангельская область</dc:creator>
  <dc:description/>
  <dc:language>en-US</dc:language>
  <cp:lastModifiedBy>Архангельская область</cp:lastModifiedBy>
  <dcterms:modified xsi:type="dcterms:W3CDTF">2001-05-27T18:04:00Z</dcterms:modified>
  <cp:revision>2</cp:revision>
  <dc:subject/>
  <dc:title>СБОРНИК «ФАНТАСТИКА 1962»</dc:title>
</cp:coreProperties>
</file>